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JAVASLAT!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Az építési telek piaci ár, illetve bérleti díj alatti áron vagy térítésmentesen, közvetlen egyezség útján, a helyi önkormányzat által történő elidegenítésének vagy bérbeadásának feltételeiről és módjáról szóló rendelet (az SZK Hivatalos Közlönye, 13/2010., 54/2011., 21/2012. és 121/2012. szám) 7. szakasza, a helyi önkormányzatról szóló törvény (az SZK Hivatalos Közlönye, 129/2007. szám) 32. szakasza 1. bekezdésének 20. pontja és Zenta község statútuma (Zenta Község Hivatalos Lapja, 5/2011. szám) 46. szakasza 1. bekezdésének 33. pontja alapján Zenta Község Képviselő-testülete 2013. július 12-én tartott ülésén meghozta az alábbi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T</w:t>
      </w:r>
    </w:p>
    <w:p>
      <w:pPr>
        <w:pStyle w:val="Normal"/>
        <w:autoSpaceDE w:val="false"/>
        <w:jc w:val="center"/>
        <w:rPr/>
      </w:pPr>
      <w:r>
        <w:rPr>
          <w:b/>
          <w:lang w:val="hu-HU"/>
        </w:rPr>
        <w:t>A ZENTA KÖZSÉG KÖZTULAJDONÁBAN LEVŐ INGATLAN PIACI ÁR ALATT, KÖZVETLEN EGYEZSÉG ÚTJÁN TÖRTÉNŐ ELIDEGENÍTÉSE IGAZOLTSÁGI TANULMÁNYÁNAK JÓVÁHAGYÁSÁRÓL</w:t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I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 jóváhagyja a Zenta község köztulajdonában levő ingatlan piaci ár alatt, közvetlen egyezség útján történő elidegenítésének igazoltsági tanulmányát.</w:t>
      </w:r>
    </w:p>
    <w:p>
      <w:pPr>
        <w:pStyle w:val="Normal"/>
        <w:jc w:val="both"/>
        <w:rPr/>
      </w:pPr>
      <w:r>
        <w:rPr>
          <w:lang w:val="hu-HU"/>
        </w:rPr>
        <w:t>A Zenta község köztulajdonában levő ingatlan piaci ár alatt, közvetlen egyezség útján történő elidegenítése igazoltsági tanulmányának szövege ezen határozathoz csatolandó és annak alkotórészét képez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I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Ezt a határozatot Zenta Község Hivatalos Lapjában kell közzéten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építési telek piaci ár, illetve bérleti díj alatti áron vagy térítésmentesen, közvetlen egyezség útján, a helyi önkormányzat által történő elidegenítésének vagy bérbeadásának feltételeiről és módjáról szóló rendelet (az SZK Hivatalos Közlönye, 13/2010., 54/2011., 21/2012. és 121/2012. szám) 7. szakasza értelmében</w:t>
      </w:r>
      <w:r>
        <w:rPr>
          <w:lang w:val="sr-CS"/>
        </w:rPr>
        <w:t xml:space="preserve">, </w:t>
      </w:r>
      <w:r>
        <w:rPr>
          <w:lang w:val="hu-HU"/>
        </w:rPr>
        <w:t>ha az építési telek elidegenítése vagy bérbe adása közvetlen egyezség útján történik, a tárgyi építési telek elidegenítésének, illetve bérbe adásának előzőleges jóváhagyására vonatkozó kérelem benyújtását megelőzően a helyi önkormányzati egység köteles az igazoltsági tanulmányt összeállítani, ami különösképpen a következőket tartalmazz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kataszteri parcellák – amelyekre vonatkozóan az elidegenítést vagy bérbe adást indítványozzák – összeírását és területét,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tervdokumentumból származó adatokat, amelyek alapján kiadható a lokációs és az építési engedély, a felsorolt jelentős városrendezési paraméterekkel (rendeltetés, a beépítettség és a kihasználtság koefficiense, különleges feltételek, </w:t>
      </w:r>
      <w:r>
        <w:rPr>
          <w:lang w:val="sr-CS"/>
        </w:rPr>
        <w:t xml:space="preserve">а </w:t>
      </w:r>
      <w:r>
        <w:rPr>
          <w:lang w:val="hu-HU"/>
        </w:rPr>
        <w:t>kommunális felszereltség szint</w:t>
      </w:r>
      <w:r>
        <w:rPr>
          <w:lang w:val="sr-CS"/>
        </w:rPr>
        <w:t>је</w:t>
      </w:r>
      <w:r>
        <w:rPr>
          <w:lang w:val="hu-HU"/>
        </w:rPr>
        <w:t xml:space="preserve"> stb.</w:t>
      </w:r>
      <w:r>
        <w:rPr>
          <w:lang w:val="sr-CS"/>
        </w:rPr>
        <w:t>)</w:t>
      </w:r>
      <w:r>
        <w:rPr>
          <w:lang w:val="hu-HU"/>
        </w:rPr>
        <w:t xml:space="preserve"> és a lokáció megfelelő méretű grafikai kimutatásával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Pénzügyminisztérium – Adóhivatal becslése a kataszteri parcellák piaci értékére vonatkozóan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datokat az elidegenítési, illetve bérleti szerződés aláírására felhatalmazott személyről, a Kormány jóváhagyásának beszerzését követően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datokat a természetes vagy jogi személyről – a tárgyi építési telek feletti tulajdonjog, illetve bérleti jog szerzőjéről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csökkentés összegét az építési telek megállapított piaci értéke és a szerződéssel megállapított pénzösszeg közötti különbségként, a csökkentés összegét az elidegenítés, illetve bérbe adás megállapított piaci értéke különbségeként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szerződéses kötelezettségek teljesítése érdekében a tulajdonjog, illetve bérleti jog szerzőjének bankgarancia biztosítására vonatkozó kötelezettségét, a Kormány jóváhagyásának beszerzését követően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árt kiadások és a projektum, illetve beruházás megvalósításától várt haszon gazdasági elemzését, valamint a várt társadalmi hatások elemzését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Szerb Köztársaság, az autonóm tartomány, illetve a helyi önkormányzati egység által a projektum, illetve beruházás megvalósítására biztosított egyéb ösztönző intézkedések és eszközök áttekintését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egyéb, az építési telekkel való efféle rendelkezés igazoltságának értékeléséhez fontos adatokat</w:t>
      </w:r>
      <w:r>
        <w:rPr/>
        <w:t>;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jelen szakasz 1. bekezdése szerinti igazoltsági tanulmányt a helyi önkormányzati egység illetékes szerve állítja össze, a tárgyi építési telek elidegenítésének, illetve bérbe adásának előzőleges jóváhagyására vonatkozó kérelem benyújtását megelőzően pedig, a legkevesebb nyolc napig tartó közszemle lefolytatását követően, a helyi önkormányzati egység képviselő-testülete hagyja jóvá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helyi önkormányzatról szóló törvény (az SZK Hivatalos Közlönye, 129/2007. szám) 32. szakasza 1. bekezdésének 20. pontja és Zenta község statútuma (Zenta Község Hivatalos Lapja, 5/2011. szám) 46. szakasza 1. bekezdésének 33. pontja értelmében a</w:t>
      </w:r>
      <w:r>
        <w:rPr>
          <w:spacing w:val="-9"/>
          <w:lang w:val="hu-HU"/>
        </w:rPr>
        <w:t xml:space="preserve"> </w:t>
      </w:r>
      <w:r>
        <w:rPr>
          <w:lang w:val="hu-HU"/>
        </w:rPr>
        <w:t>köz</w:t>
      </w:r>
      <w:r>
        <w:rPr>
          <w:spacing w:val="1"/>
          <w:lang w:val="hu-HU"/>
        </w:rPr>
        <w:t>s</w:t>
      </w:r>
      <w:r>
        <w:rPr>
          <w:lang w:val="hu-HU"/>
        </w:rPr>
        <w:t>égi</w:t>
      </w:r>
      <w:r>
        <w:rPr>
          <w:spacing w:val="-1"/>
          <w:lang w:val="hu-HU"/>
        </w:rPr>
        <w:t xml:space="preserve"> </w:t>
      </w:r>
      <w:r>
        <w:rPr>
          <w:lang w:val="hu-HU"/>
        </w:rPr>
        <w:t>képv</w:t>
      </w:r>
      <w:r>
        <w:rPr>
          <w:spacing w:val="-1"/>
          <w:lang w:val="hu-HU"/>
        </w:rPr>
        <w:t>i</w:t>
      </w:r>
      <w:r>
        <w:rPr>
          <w:spacing w:val="1"/>
          <w:lang w:val="hu-HU"/>
        </w:rPr>
        <w:t>s</w:t>
      </w:r>
      <w:r>
        <w:rPr>
          <w:lang w:val="hu-HU"/>
        </w:rPr>
        <w:t>e</w:t>
      </w:r>
      <w:r>
        <w:rPr>
          <w:spacing w:val="-1"/>
          <w:lang w:val="hu-HU"/>
        </w:rPr>
        <w:t>l</w:t>
      </w:r>
      <w:r>
        <w:rPr>
          <w:lang w:val="hu-HU"/>
        </w:rPr>
        <w:t>ő</w:t>
      </w:r>
      <w:r>
        <w:rPr>
          <w:spacing w:val="2"/>
          <w:lang w:val="hu-HU"/>
        </w:rPr>
        <w:t>-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ü</w:t>
      </w:r>
      <w:r>
        <w:rPr>
          <w:spacing w:val="-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</w:t>
      </w:r>
      <w:r>
        <w:rPr>
          <w:lang w:val="hu-HU"/>
        </w:rPr>
        <w:t>,</w:t>
      </w:r>
      <w:r>
        <w:rPr>
          <w:spacing w:val="4"/>
          <w:lang w:val="hu-HU"/>
        </w:rPr>
        <w:t xml:space="preserve"> a</w:t>
      </w:r>
      <w:r>
        <w:rPr>
          <w:spacing w:val="-1"/>
          <w:lang w:val="hu-HU"/>
        </w:rPr>
        <w:t xml:space="preserve"> t</w:t>
      </w:r>
      <w:r>
        <w:rPr>
          <w:lang w:val="hu-HU"/>
        </w:rPr>
        <w:t>örvén</w:t>
      </w:r>
      <w:r>
        <w:rPr>
          <w:spacing w:val="2"/>
          <w:lang w:val="hu-HU"/>
        </w:rPr>
        <w:t>n</w:t>
      </w:r>
      <w:r>
        <w:rPr>
          <w:spacing w:val="-4"/>
          <w:lang w:val="hu-HU"/>
        </w:rPr>
        <w:t>y</w:t>
      </w:r>
      <w:r>
        <w:rPr>
          <w:lang w:val="hu-HU"/>
        </w:rPr>
        <w:t>el</w:t>
      </w:r>
      <w:r>
        <w:rPr>
          <w:spacing w:val="5"/>
          <w:lang w:val="hu-HU"/>
        </w:rPr>
        <w:t xml:space="preserve"> </w:t>
      </w:r>
      <w:r>
        <w:rPr>
          <w:spacing w:val="-2"/>
          <w:lang w:val="hu-HU"/>
        </w:rPr>
        <w:t>ö</w:t>
      </w:r>
      <w:r>
        <w:rPr>
          <w:spacing w:val="1"/>
          <w:lang w:val="hu-HU"/>
        </w:rPr>
        <w:t>ss</w:t>
      </w:r>
      <w:r>
        <w:rPr>
          <w:lang w:val="hu-HU"/>
        </w:rPr>
        <w:t>zha</w:t>
      </w:r>
      <w:r>
        <w:rPr>
          <w:spacing w:val="-1"/>
          <w:lang w:val="hu-HU"/>
        </w:rPr>
        <w:t>n</w:t>
      </w:r>
      <w:r>
        <w:rPr>
          <w:lang w:val="hu-HU"/>
        </w:rPr>
        <w:t xml:space="preserve">gban, </w:t>
      </w:r>
      <w:r>
        <w:rPr>
          <w:spacing w:val="-1"/>
          <w:lang w:val="hu-HU"/>
        </w:rPr>
        <w:t>t</w:t>
      </w:r>
      <w:r>
        <w:rPr>
          <w:lang w:val="hu-HU"/>
        </w:rPr>
        <w:t>örvé</w:t>
      </w:r>
      <w:r>
        <w:rPr>
          <w:spacing w:val="2"/>
          <w:lang w:val="hu-HU"/>
        </w:rPr>
        <w:t>n</w:t>
      </w:r>
      <w:r>
        <w:rPr>
          <w:spacing w:val="-6"/>
          <w:lang w:val="hu-HU"/>
        </w:rPr>
        <w:t>y</w:t>
      </w:r>
      <w:r>
        <w:rPr>
          <w:spacing w:val="2"/>
          <w:lang w:val="hu-HU"/>
        </w:rPr>
        <w:t>b</w:t>
      </w:r>
      <w:r>
        <w:rPr>
          <w:lang w:val="hu-HU"/>
        </w:rPr>
        <w:t>en</w:t>
      </w:r>
      <w:r>
        <w:rPr>
          <w:spacing w:val="4"/>
          <w:lang w:val="hu-HU"/>
        </w:rPr>
        <w:t xml:space="preserve"> </w:t>
      </w:r>
      <w:r>
        <w:rPr>
          <w:lang w:val="hu-HU"/>
        </w:rPr>
        <w:t>és</w:t>
      </w:r>
      <w:r>
        <w:rPr>
          <w:spacing w:val="1"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ú</w:t>
      </w:r>
      <w:r>
        <w:rPr>
          <w:spacing w:val="-1"/>
          <w:lang w:val="hu-HU"/>
        </w:rPr>
        <w:t>t</w:t>
      </w:r>
      <w:r>
        <w:rPr>
          <w:spacing w:val="2"/>
          <w:lang w:val="hu-HU"/>
        </w:rPr>
        <w:t>u</w:t>
      </w:r>
      <w:r>
        <w:rPr>
          <w:spacing w:val="-3"/>
          <w:lang w:val="hu-HU"/>
        </w:rPr>
        <w:t>m</w:t>
      </w:r>
      <w:r>
        <w:rPr>
          <w:lang w:val="hu-HU"/>
        </w:rPr>
        <w:t>ban</w:t>
      </w:r>
      <w:r>
        <w:rPr>
          <w:spacing w:val="4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egha</w:t>
      </w:r>
      <w:r>
        <w:rPr>
          <w:spacing w:val="1"/>
          <w:lang w:val="hu-HU"/>
        </w:rPr>
        <w:t>t</w:t>
      </w:r>
      <w:r>
        <w:rPr>
          <w:lang w:val="hu-HU"/>
        </w:rPr>
        <w:t>ározo</w:t>
      </w:r>
      <w:r>
        <w:rPr>
          <w:spacing w:val="1"/>
          <w:lang w:val="hu-HU"/>
        </w:rPr>
        <w:t>t</w:t>
      </w:r>
      <w:r>
        <w:rPr>
          <w:lang w:val="hu-HU"/>
        </w:rPr>
        <w:t>t</w:t>
      </w:r>
      <w:r>
        <w:rPr>
          <w:spacing w:val="1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ás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t</w:t>
      </w:r>
      <w:r>
        <w:rPr>
          <w:lang w:val="hu-HU"/>
        </w:rPr>
        <w:t>eendőket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i</w:t>
      </w:r>
      <w:r>
        <w:rPr>
          <w:lang w:val="hu-HU"/>
        </w:rPr>
        <w:t>s</w:t>
      </w:r>
      <w:r>
        <w:rPr>
          <w:spacing w:val="1"/>
          <w:lang w:val="hu-HU"/>
        </w:rPr>
        <w:t xml:space="preserve"> </w:t>
      </w:r>
      <w:r>
        <w:rPr>
          <w:lang w:val="hu-HU"/>
        </w:rPr>
        <w:t>e</w:t>
      </w:r>
      <w:r>
        <w:rPr>
          <w:spacing w:val="-1"/>
          <w:lang w:val="hu-HU"/>
        </w:rPr>
        <w:t>ll</w:t>
      </w:r>
      <w:r>
        <w:rPr>
          <w:lang w:val="hu-HU"/>
        </w:rPr>
        <w:t>á</w:t>
      </w:r>
      <w:r>
        <w:rPr>
          <w:spacing w:val="-1"/>
          <w:lang w:val="hu-HU"/>
        </w:rPr>
        <w:t>t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>2013. május 24-én Zenta község polgármestere a WV Biomass Operations kft.-vel</w:t>
      </w:r>
      <w:r>
        <w:rPr>
          <w:lang w:val="sr-CS"/>
        </w:rPr>
        <w:t xml:space="preserve"> </w:t>
      </w:r>
      <w:r>
        <w:rPr>
          <w:lang w:val="hu-HU"/>
        </w:rPr>
        <w:t>(Újvidék, Petar Drap</w:t>
      </w:r>
      <w:r>
        <w:rPr>
          <w:lang w:val="hr-HR"/>
        </w:rPr>
        <w:t xml:space="preserve">šin </w:t>
      </w:r>
      <w:r>
        <w:rPr>
          <w:lang w:val="hu-HU"/>
        </w:rPr>
        <w:t>utca 27. szám)</w:t>
      </w:r>
      <w:r>
        <w:rPr>
          <w:lang w:val="sr-CS"/>
        </w:rPr>
        <w:t xml:space="preserve"> </w:t>
      </w:r>
      <w:r>
        <w:rPr>
          <w:lang w:val="hu-HU"/>
        </w:rPr>
        <w:t xml:space="preserve">aláírta a 4-27/2013-II. számú jóváhagyási protokollt. Ezen jóváhagyási protokoll célja Zenta község és a WV Biomass Operations kft. közötti együttműködés megteremtése a hőenergia szállításával kapcsolatban, mely módon meg lenne oldva Zenta település hőenergia-ellátásának problematikája. Az említett dokumentumban a WV Biomass Operations kft. kifejezi szándékát, hogy biomasszából elektromos-, és hőenergiát előállító üzemet épít ki a zentai kataszteri község 18465. számú ingatlanlapjában a 8084/9 helyrajzi számon – 6 ha 58 ár 78 m² területű 2. osztályú rét – bejegyzett, Zentán, a </w:t>
      </w:r>
      <w:r>
        <w:rPr>
          <w:lang w:val="hr-HR"/>
        </w:rPr>
        <w:t xml:space="preserve">Karađorđe </w:t>
      </w:r>
      <w:r>
        <w:rPr>
          <w:lang w:val="hu-HU"/>
        </w:rPr>
        <w:t>utca szám nélküli címen elhelyezkedő, Zenta község köztulajdonában levő beépítetlen városi építési telk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Mivel a tárgyi építési telek elidegenítésének, illetve bérbe adásának előzőleges jóváhagyására vonatkozó kérelem benyújtását megelőzően a helyi önkormányzati egység képviselő-testülete jóvá kell, hogy hagyja a Zenta község köztulajdonában levő ingatlan piaci érték alatt, közvetlen egyezség útján történő elidegenítésének igazoltsági tanulmányát, a Zentai Községi Tanács végzésével megerősítette e tanulmány javaslatát és megbízta a Községi Közigazgatási Hivatal építésügyi osztályát, hogy folytassa le ezen tanulmány javaslatának legkevesebb nyolc napig tartó közszemléj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zszemle lefolytatása után Zenta Község Képviselő-testülete megvitatta a Zenta község köztulajdonában levő ingatlan piaci érték alatt, közvetlen egyezség útján történő elidegenítése igazoltsági tanulmányának a Zentai Községi Tanács által megerősített javaslatát, a közszemle folyamán beérkezett megjegyzéseket, valamint Zenta Község Képviselő-testülete városrendezési, lakásügyi-kommunális és ökológiai bizottságának véleményét, és jóváhagyta ezen tanulmány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46-13/2013-I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Kelt: 2013. július 12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,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>
                <w:lang w:val="hu-HU"/>
              </w:rPr>
              <w:t>a Zentai Község Képviselő-testület elnöke</w:t>
            </w:r>
            <w:bookmarkEnd w:id="1"/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1CharCharCharCharCharCharChar1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04:00Z</dcterms:created>
  <dc:creator>S.E.</dc:creator>
  <dc:description/>
  <cp:keywords/>
  <dc:language>en-US</dc:language>
  <cp:lastModifiedBy>Kormoci Karoly</cp:lastModifiedBy>
  <dcterms:modified xsi:type="dcterms:W3CDTF">2013-07-04T09:09:00Z</dcterms:modified>
  <cp:revision>4</cp:revision>
  <dc:subject/>
  <dc:title>JAVASLAT</dc:title>
</cp:coreProperties>
</file>