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П Р Е Д Л О Г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а основу члана 36. Закона о локалној самоуправи ( „Службени гласник РС“ бр. 129/2007), члана 46. Статута општине Сента („Службени лист општине Сента“ бр. 5/2011.) и члана 52. Пословника Скупштине општине Сента (“Службени лист општине Сента“ бр. 12/2008) и члана 13. Одлуке о установљавању и додели јавних признања општине Сента („Службени лист општине Сента“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7/2009, 9/2009 и 12/2009),  Скупштина општине Сента на својој седници, одржаној 12. јула 2013. године донела 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КОМИСИ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ОДЕЛУ ЈАВНИХ ПРИЗНАЊА ОПШТИНЕ СЕН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I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Комисија за доделу јавних признања општине Сента на мандатни период од две године у саставу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долф Цегледи – председник Комисије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ико Ширкова – члан Комисије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ован Гашовић – члан Комисије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не Хајнал – члан Комисије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ожеф Шандор – члан Комис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II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Ово решење објавити у „Службеном листу општине Сента “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Justifie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 р а з л о ж е њ е:</w:t>
      </w:r>
    </w:p>
    <w:p>
      <w:pPr>
        <w:pStyle w:val="Normal"/>
        <w:autoSpaceDE w:val="false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ма члану 36. Закона о локалној самоуправи и члану 46. става 1. тачке 20. Статута општине Сента Скупштина општине, у складу са законом оснива стална и повремена радна тела за разматрање питања из њене надлежности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Према члану 52. Пословника Скупштине општине Сента (“Службени лист општине Сента“ бр. 12/2008) Скупштина може образовати повремена радна тела за разматрање одређених питањ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члану 13. Одлуке о установљавању и додели јавних признања општине Сента („Службени лсит општине Сента“ бр. 7/2009, 9/2009 и 12/2009) Комисија има председника и четири члана. Председника и чланове комисије именује Скупштина општине Сента на мандатни период од две године. У састав Комисије обавезно се именују председник општине и председник Скупштине општин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На основу горе наведених донето је решење као у диспозитиву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Justified"/>
        <w:rPr/>
      </w:pPr>
      <w:r>
        <w:rPr>
          <w:b/>
          <w:sz w:val="22"/>
          <w:szCs w:val="22"/>
        </w:rPr>
        <w:t>УПУТСТВО О ПРАВНОМ СРЕДСТВУ:</w:t>
      </w:r>
      <w:r>
        <w:rPr>
          <w:sz w:val="22"/>
          <w:szCs w:val="22"/>
        </w:rPr>
        <w:t xml:space="preserve"> Ово решење је коначно у управном поступку. Против овог решења може се покренути управни спор пред Управним судом у Београду, улица Немањина бр. 9. Тужба Управном суду у Београду се предаје непосредно или преко поште, у року од 30 дана од дана достављања решењ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Број: </w:t>
            </w:r>
            <w:r>
              <w:rPr>
                <w:sz w:val="22"/>
                <w:szCs w:val="22"/>
              </w:rPr>
              <w:t>020-69</w:t>
            </w:r>
            <w:r>
              <w:rPr>
                <w:sz w:val="22"/>
                <w:szCs w:val="22"/>
                <w:lang w:val="sr-CS"/>
              </w:rPr>
              <w:t>/2013-I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на: 12. јул 2013. годин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ико Ширкова  c. p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jc w:val="both"/>
    </w:pPr>
    <w:rPr>
      <w:lang w:val="sr-CS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29:00Z</dcterms:created>
  <dc:creator>Soti Melinda</dc:creator>
  <dc:description/>
  <cp:keywords/>
  <dc:language>en-US</dc:language>
  <cp:lastModifiedBy>Kormoci Karoly</cp:lastModifiedBy>
  <cp:lastPrinted>2013-06-26T08:16:00Z</cp:lastPrinted>
  <dcterms:modified xsi:type="dcterms:W3CDTF">2013-07-02T12:47:00Z</dcterms:modified>
  <cp:revision>4</cp:revision>
  <dc:subject/>
  <dc:title>Република Србија</dc:title>
</cp:coreProperties>
</file>