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Предлог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На основу члана 41. и 42. Закона о култури („Службени гласник РС“ бр. 72/2009), члана 32. става 1. тачке 9. Закона о локалној самоуправи („Службени гласник РС“ бр. 129/2007), члана 46. тачка 10. Статута општине Сента („Службени лист општине Сента“, бр. 5/2011), Скупштина општине Сента на својој седници, одржаној </w:t>
      </w:r>
      <w:r>
        <w:rPr>
          <w:lang w:val="sr-Latn-RS"/>
        </w:rPr>
        <w:t>12.</w:t>
      </w:r>
      <w:r>
        <w:rPr>
          <w:lang w:val="sr-CS"/>
        </w:rPr>
        <w:t xml:space="preserve"> јула 2013. године доноси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ИМЕНОВАЊУ ПРЕДСЕДНИКА И ЧЛАНОВ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ЗОРИШТА  СЕНЋАНСКО МАЂАРСКО КАМЕРНО ПОЗОРИШТ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-ZENTAI MAGYAR KAMАRASZÍNHÁZ У СЕНТИ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I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Именују се председник и чланови Управног одбора Позоришта  Сенћанско Мађарско Камерно Позориште  -Zentai Magyar Kamаraszínház у Сенти и то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ал Бата ,представник оснивача- Општина Сента за председник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да Цегледи, представник запослених, за чла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NewRomanPSMT;Times New Roman"/>
          <w:lang w:val="sr-CS"/>
        </w:rPr>
        <w:t>Бланка Виактер,</w:t>
      </w:r>
      <w:r>
        <w:rPr>
          <w:lang w:val="sr-CS"/>
        </w:rPr>
        <w:t xml:space="preserve"> представник оснивача-Општина Сента, за члана.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Два члана  представника оснивача у Управном одбору Позоришта  Сенћанско Мађарско Камерно Позориште  -Zentai Magyar Kamаraszínház у Сенти именује Национални савет мађарске националне мањине.</w:t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II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Мандат председника и чланова Управног одбора Позоришта  Сенћанско Мађарско Камерно Позориште  -Zentai Magyar Kamаraszínház у Сенти траје четири године.</w:t>
      </w:r>
    </w:p>
    <w:p>
      <w:pPr>
        <w:pStyle w:val="Normal"/>
        <w:autoSpaceDE w:val="false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III.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>Ово решење објавити у „Службеном листу општине Сента“.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>О б р а з л о ж е њ е :</w:t>
      </w:r>
    </w:p>
    <w:p>
      <w:pPr>
        <w:pStyle w:val="Normal"/>
        <w:autoSpaceDE w:val="false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Према члану 41. Закона о култури („Службени гласник Републике Србије, број 72/2009) установом управља управни одбор. Управни одбор установе има најмање три члана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Чланове управног одбора именује и разрешава оснивач, из реда истакнутих стручњака и познавалаца културне делатности. Председника управног одбора именује оснивач из реда чланова управног одбора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Према члану 42. став 1. и 2. Закона о култури („Службени гласник Републике Србије, број 72/2009) ако је оснивач Република Србија, аутономна покрајина или јединица локалне самоуправе, највише једна трећина чланова управног одбора именује се из реда запослених, на предлог репрезентативног синдиката установе, а уколико не постоји репрезентативни синдикат, на предлог већине запослених. Најмање једна половина чланова управног одбора из реда запослених мора да буде из реда носилаца основне, тј.</w:t>
      </w:r>
      <w:r>
        <w:rPr>
          <w:lang w:val="sr-RS"/>
        </w:rPr>
        <w:t xml:space="preserve"> </w:t>
      </w:r>
      <w:r>
        <w:rPr>
          <w:lang w:val="sr-CS"/>
        </w:rPr>
        <w:t>програмске делатности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Према члану 42. став 3., 5. и 6. Закона о култури („Службени гласник Републике Србије,број 72/2009) у управни одбор установе која се оснива у складу са чланом 24. став 1. овог закона, односно за коју се изменом оснивачког акта утврди да је од посебног значаја за очување, унапређење и развој културне посебности и очување националног идентитета националне мањине, најмање један члан управног одбора именује се на предлог одговарајућег националног савета националне мањине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Према члану 17. став 1. тачка 1. и 2. Закона о националним саветима националних мањина („Службени гласник Републике Србије, број 72/2009) у установама културе чији је оснивач Република, аутономна покрајина или јединица локалне самоуправе, за које национални савет утврди да су од посебног значаја за очување идентитета националне мањине, национални савет: 1) именује једног члана управног одбора установе; 2) даје мишљење о предложеним члановима управног одбора установе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Састав управног одбора треба да обезбеди заступљеност од најмање 30% представника мање заступљеног пола. Чланови управног одбора установе из става 1. овог члана именују се на период од 4 године и могу бити именовани највише два пута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Према члану 32. став 1. тачка 9. Закона о локалној самоуправи („Службени гласник РС“ бр.</w:t>
      </w:r>
      <w:r>
        <w:rPr>
          <w:lang w:val="sr-RS"/>
        </w:rPr>
        <w:t xml:space="preserve"> </w:t>
      </w:r>
      <w:r>
        <w:rPr>
          <w:lang w:val="sr-CS"/>
        </w:rPr>
        <w:t>129/2007) и члану 46. тачка 10. Статута општине Сента („Службени лист општине Сента“, бр. 5/2011), Скупштина општине, у складу са законом именује и разрешава управни и надзорни одбор, именује и разрешава директоре јавних предузећа, установа, организација и служби, чији је оснивач и даје сагласност на њихове статуте, у складу са законом.</w:t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lang w:val="sr-CS"/>
        </w:rPr>
        <w:t>Према члану 26. Статута</w:t>
      </w:r>
      <w:r>
        <w:rPr>
          <w:b/>
          <w:lang w:val="sr-CS"/>
        </w:rPr>
        <w:t xml:space="preserve"> </w:t>
      </w:r>
      <w:r>
        <w:rPr>
          <w:lang w:val="sr-CS"/>
        </w:rPr>
        <w:t>Позоришта  Сенћанско Мађарско Камерно Позориште  -Zentai Magyar Kamаraszínház у Сенти Управни одбор има 5 чланова од којих председника и 2 члана именује и разрешава Скупштина општине Сента, из реда истакнутих стручњака и познавалаца културне делатности, док два члана Управног одбора именује и разрешава Национални савет мађарске националне мањине. Оснивач обезбеђује учествовање Националног савета у поступку именовања оних чланова Управног одбора установе које Национални савет не именује сам, на начин да пре доношења одлуке Општина Сента  треба да обезбеди претходно мишљење Националног савета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У састав Управног одбора именује се најмање један представника мање заступљеног пола. Председник и чланови Управног одбора именују се на период од четири године и могу бити именовани највише два пута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Како мандат председника и чланова Управног одбора установе истекао потребно је именовати председника и чланове новог Управног одбора установ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послени у установи за члана Управног одбора установе као представника запослених предложили су Иду Цегледи , правног техничара из Сенте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Општинско веће општине Сента, као овлашћени предлагач аката које доноси Скупштина општине Сента предложило је именовање Пала Бату, дипл. економисту из Сенте и Бланку Виактер, дипл. економисту из Горњег Брега,као представнике оснивача  за чланове Управног одбора установе, с тим да за председника управног одбора  предложило Пала Бату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Имена предложених чланова Управног одбора установе достављена су Националном савету мађарске националне мањине ради давања мишљења на исте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Истовремено затражено је од Националног савета мађарске националне мањине да именује два члана Управног одбора установе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Одбор за културу Националног савета мађарске националне мањине је на седници одржаној дана 11.06.2013. године донео закључак бр. MNT-000865/К/2013-К/447/3 којим је именовао Маргарету Табороши, Академија уметности са пребивалиштем у Сенти, и Даниела Гомбоша, Академија уметности,  са пребивалиштем у Сенти за члана Управног одбора Позоришта  Сенћанско Мађарско Камерно Позориште-Zentai Magyar Kamаraszínház у Сенти</w:t>
      </w:r>
      <w:r>
        <w:rPr>
          <w:rFonts w:eastAsia="TimesNewRomanPSMT;Times New Roman"/>
          <w:bCs/>
          <w:lang w:val="sr-CS"/>
        </w:rPr>
        <w:t>,</w:t>
      </w:r>
      <w:r>
        <w:rPr>
          <w:lang w:val="sr-CS"/>
        </w:rPr>
        <w:t xml:space="preserve"> док у вези осталих предложених чланова Управног одбора дали су позитивно мишљење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Скупштина општине Сента, након разматрања предлога Општинског већа општине Сента,</w:t>
      </w:r>
      <w:r>
        <w:rPr>
          <w:lang w:val="sr-RS"/>
        </w:rPr>
        <w:t xml:space="preserve"> </w:t>
      </w:r>
      <w:r>
        <w:rPr>
          <w:lang w:val="sr-CS"/>
        </w:rPr>
        <w:t>закључка Националног савета мађарске националне мањине и мишљења Одбора за кадрове и мандатно-имунитетна питања Скупштине Општине Сента, за именовање председника и чланова Управног одбора Позоришта  Сенћанско Мађарско Камерно Позориште  -Zentai Magyar Kamаraszínház у Сенти, донела је решење као у диспозитиву.</w:t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sr-CS"/>
        </w:rPr>
        <w:t xml:space="preserve">УПУТСТВО О ПРАВНОМ СРЕДСТВУ: </w:t>
      </w:r>
      <w:r>
        <w:rPr>
          <w:lang w:val="sr-CS"/>
        </w:rPr>
        <w:t>Ово решење је коначно у управном поступку. Против овог решења може се покренути управни спор пред Управним судом у Београду, ул. Немањина бр.</w:t>
      </w:r>
      <w:r>
        <w:rPr>
          <w:lang w:val="sr-RS"/>
        </w:rPr>
        <w:t xml:space="preserve"> </w:t>
      </w:r>
      <w:r>
        <w:rPr>
          <w:lang w:val="sr-CS"/>
        </w:rPr>
        <w:t>9. Тужба Управном суду у Београду се предаје непосредно или преко поште, у року од 30 дана од дана достављања овог решења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790"/>
      </w:tblGrid>
      <w:tr>
        <w:trPr/>
        <w:tc>
          <w:tcPr>
            <w:tcW w:w="485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утономна Покрајина Војводи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пштина Сент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купштина општине Сен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: 020-54/2013-I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Дана: 12. јул 2013. годин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 е н т а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Скупштине општине Сент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нико Ширкова  c. p.</w:t>
            </w:r>
          </w:p>
        </w:tc>
      </w:tr>
    </w:tbl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11:00Z</dcterms:created>
  <dc:creator>New</dc:creator>
  <dc:description/>
  <cp:keywords/>
  <dc:language>en-US</dc:language>
  <cp:lastModifiedBy>Kormoci Karoly</cp:lastModifiedBy>
  <dcterms:modified xsi:type="dcterms:W3CDTF">2013-07-03T10:27:00Z</dcterms:modified>
  <cp:revision>6</cp:revision>
  <dc:subject/>
  <dc:title>На основу члана 41</dc:title>
</cp:coreProperties>
</file>