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едлог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На основу члана 41. става 3. Закона о култури („Службени гласник РС“, бр. 72/2009), члана 32. става 1. тачке 9. Закона о локалној самоуправи („Службени гласник РС“ бр. 129/2007), члана 46. тачка 10. Статута општине Сента („Службени лист општине Сента“, бр. 5/2011), Скупштина општине Сента на својој седници, одржаној </w:t>
      </w:r>
      <w:r>
        <w:rPr>
          <w:lang w:val="sr-Latn-RS"/>
        </w:rPr>
        <w:t>12.</w:t>
      </w:r>
      <w:r>
        <w:rPr>
          <w:lang w:val="sr-CS"/>
        </w:rPr>
        <w:t xml:space="preserve"> јула 2013. године доноси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РАЗРЕШЕЊУ ПРЕДСЕДНИКА И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ЗОРИШТА  СЕНЋАНСКО МАЂАРСКО КАМЕРНО ПОЗОРИШ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ZENTAI MAGYAR KAMАRASZÍNHÁZ У СЕНТИ</w:t>
      </w:r>
    </w:p>
    <w:p>
      <w:pPr>
        <w:pStyle w:val="Normal"/>
        <w:autoSpaceDE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I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Разрешавају се председник и чланови Управног одбора</w:t>
      </w:r>
      <w:r>
        <w:rPr>
          <w:b/>
          <w:lang w:val="sr-CS"/>
        </w:rPr>
        <w:t xml:space="preserve">   </w:t>
      </w:r>
      <w:r>
        <w:rPr>
          <w:lang w:val="sr-CS"/>
        </w:rPr>
        <w:t>Позоришта  Сенћанско Мађарско Камерно Позориште  -Zentai Magyar Kamаraszínház у Сенти</w:t>
      </w:r>
      <w:r>
        <w:rPr>
          <w:b/>
          <w:lang w:val="sr-RS"/>
        </w:rPr>
        <w:t xml:space="preserve"> </w:t>
      </w:r>
      <w:r>
        <w:rPr>
          <w:lang w:val="sr-CS"/>
        </w:rPr>
        <w:t>и то:</w:t>
      </w:r>
    </w:p>
    <w:p>
      <w:pPr>
        <w:pStyle w:val="Normal"/>
        <w:numPr>
          <w:ilvl w:val="0"/>
          <w:numId w:val="1"/>
        </w:numPr>
        <w:autoSpaceDE w:val="false"/>
        <w:rPr>
          <w:lang w:val="sr-CS"/>
        </w:rPr>
      </w:pPr>
      <w:r>
        <w:rPr>
          <w:lang w:val="sr-CS"/>
        </w:rPr>
        <w:t xml:space="preserve">Веребеш Ерне , композитор  - председник , представник оснивача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Беата Сакали , економиста - члан, представник запослених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>због истека мандатног периода од четири године на који су именова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рећег  члана Управног одбора Позоришта  Сенћанско Мађарско Камерно Позориште-Zentai Magyar Kamаraszínház у Сенти, Даниела Гомбоша именованог од стране</w:t>
      </w:r>
      <w:r>
        <w:rPr>
          <w:bCs/>
          <w:lang w:val="sr-CS"/>
        </w:rPr>
        <w:t xml:space="preserve"> </w:t>
      </w:r>
      <w:r>
        <w:rPr>
          <w:lang w:val="sr-CS"/>
        </w:rPr>
        <w:t>Националног савета мађарске националне мањине разрешава Национални савет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II.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Ово решење објавити у „Службеном листу општине Сента“.</w:t>
      </w:r>
    </w:p>
    <w:p>
      <w:pPr>
        <w:pStyle w:val="Normal"/>
        <w:autoSpaceDE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>О б р а з л о ж е њ е :</w:t>
      </w:r>
    </w:p>
    <w:p>
      <w:pPr>
        <w:pStyle w:val="Normal"/>
        <w:autoSpaceDE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Према члану 41. став 3. Закона о култури („Службени гласник Републике Србије, број 72/2009) чланове управног одбора именује и разрешава оснивач, из реда истакнутих стручњака и познавалаца културне делатности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Према члану 32. став 1. тачка 9. Закона о локалној самоуправи („Службени гласник РС“ бр.</w:t>
      </w:r>
      <w:r>
        <w:rPr>
          <w:lang w:val="sr-RS"/>
        </w:rPr>
        <w:t xml:space="preserve"> </w:t>
      </w:r>
      <w:r>
        <w:rPr>
          <w:lang w:val="sr-CS"/>
        </w:rPr>
        <w:t>129/2007) и члану 46. тачка 10. Статута општине Сента („Службени лист општине Сента“,бр. 5/2011), Скупштина општине, у складу са законом именује и разрешава управни и надзорни одбор, именује и разрешава директоре јавних предузећа, установа, организација и служби, чији је оснивач и даје сагласност на њихове статуте, у складу са законом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Дана 29.06.2009. године Скупштина Општине Сента именовала је својим решењем број:020-31/2009-III председника и чланове Управног одбора Позоришта  Сенћанско Мађарско Камерно Позориште  -Zentai Magyar Kamаraszínház у Сенти на мандатни период од четири године почев од дана именовањ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Како мандат председника и чланова Управног одбора установе истекао, Општинско веће општине Сента, као овлашћени предлагач аката које доноси Скупштина општине Сента предложило је разрешење председника и чланова Управног одбора Позоришта  Сенћанско Мађарско Камерно Позориште  -Zentai Magyar Kamаraszínház у Сенти.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lang w:val="sr-CS"/>
        </w:rPr>
        <w:t>Скупштина општине Сента, након разматрања предлога Општинског већа општине Сента и мишљења Одбора за кадрове и мандатно-имунитетна питања Скупштине Општине Сента за разрешење председника и чланова Управног одбора Позоришта  Сенћанско Мађарско Камерно Позориште  -Zentai Magyar Kamаraszínház у Сенти</w:t>
      </w:r>
      <w:r>
        <w:rPr>
          <w:lang w:val="sr-RS"/>
        </w:rPr>
        <w:t xml:space="preserve"> </w:t>
      </w:r>
      <w:r>
        <w:rPr>
          <w:lang w:val="sr-CS"/>
        </w:rPr>
        <w:t>донела је решење као у диспозитиву.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sr-CS"/>
        </w:rPr>
        <w:t xml:space="preserve">УПУТСТВО О ПРАВНОМ СРЕДСТВУ: </w:t>
      </w:r>
      <w:r>
        <w:rPr>
          <w:lang w:val="sr-CS"/>
        </w:rPr>
        <w:t>Ово решење је коначно у управном поступку.</w:t>
      </w:r>
      <w:r>
        <w:rPr>
          <w:lang w:val="sr-RS"/>
        </w:rPr>
        <w:t xml:space="preserve"> </w:t>
      </w:r>
      <w:r>
        <w:rPr>
          <w:lang w:val="sr-CS"/>
        </w:rPr>
        <w:t>Против овог решења може се покренути управни спор пред Управним судом у Београду</w:t>
      </w:r>
      <w:r>
        <w:rPr>
          <w:lang w:val="sr-RS"/>
        </w:rPr>
        <w:t xml:space="preserve"> </w:t>
      </w:r>
      <w:r>
        <w:rPr>
          <w:lang w:val="sr-CS"/>
        </w:rPr>
        <w:t>ул. Немањина бр. 9. Тужба Управном суду у Београду се предаје непосредно или преко поште, у року од 30 дана од дана достављања овог решења.</w:t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790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утономна Покрајина Војвод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пштина Сен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купштина општине Сен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20-53/2013-I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Дана: </w:t>
            </w:r>
            <w:r>
              <w:rPr>
                <w:lang w:val="sr-Latn-RS"/>
              </w:rPr>
              <w:t>12.</w:t>
            </w:r>
            <w:r>
              <w:rPr>
                <w:lang w:val="sr-CS"/>
              </w:rPr>
              <w:t xml:space="preserve"> јул 2013. годин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 е н т а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Скупштине општине Сент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нико Ширкова  c. p.</w:t>
            </w:r>
          </w:p>
        </w:tc>
      </w:tr>
    </w:tbl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10:00Z</dcterms:created>
  <dc:creator>New</dc:creator>
  <dc:description/>
  <cp:keywords/>
  <dc:language>en-US</dc:language>
  <cp:lastModifiedBy>Kormoci Karoly</cp:lastModifiedBy>
  <dcterms:modified xsi:type="dcterms:W3CDTF">2013-07-03T10:26:00Z</dcterms:modified>
  <cp:revision>6</cp:revision>
  <dc:subject/>
  <dc:title>На основу члана 41</dc:title>
</cp:coreProperties>
</file>