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20 и 32. Закона о локалној самоуправи („Службени гласник РС“ бр. 129/2007), члана 11. и тачке 7. члана 46. Статута општине Сента (“Службени лист општине Сента” бр. 5/2011) Скупштина општине Сента на седници одржаној дана  12. јула 2013. године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измени и допуни Одлуке  о установља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додели  јавних признања општине Сен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луци о установљавању и додели  јавних признања општине Сента (“Службени лист општине Сента” бр. 7/2009) члан 2. мења се и гласи: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“</w:t>
      </w:r>
      <w:r>
        <w:rPr>
          <w:b/>
          <w:lang w:val="sr-CS"/>
        </w:rPr>
        <w:t>Скупштина општине Сента оснива за истакнуте резултате постигнуте у развоју, привреди, друштвеном, научном, културном, спортском и уметничком животу општине Сента следећа признањ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знање општине Сента „Pro urbe“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знање општине Сента за „Животно дело – Pro Urbe“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знање општине Сента за стваралаштво младих „Iuventus – Pro urbe“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иплома признања председника општине Сента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вање почасног грађанина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вање мецене општине Сен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I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луци о установљавању и додели  јавних признања општине Сента (“Службени лист општине Сента” бр. 7/2009) мењају се називи и редни бројеви поглавља по следећем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знање општине Сента „Pro urbe“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знање општине Сента за „Животно дело – Pro Urbe“,</w:t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>2.1. Одлучивање о додели Признања општине Сента „Pro urbe“, Признања општине Сента за „Животно дело – Pro Urbe“ и Признања општине Сента за стваралаштво младих „Iuventus – Pro urbe“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знање општине Сента за стваралаштво младих „Iuventus – Pro urbe“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иплома признања председника општине Сента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вање почасног грађанина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вање мецене општине Сент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II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firstLine="360"/>
        <w:jc w:val="both"/>
        <w:rPr>
          <w:b/>
          <w:b/>
          <w:lang w:val="sr-RS"/>
        </w:rPr>
      </w:pPr>
      <w:r>
        <w:rPr>
          <w:lang w:val="sr-CS"/>
        </w:rPr>
        <w:t>У Одлуци о установљавању и додели  јавних признања општине Сента (“Службени лист општине Сента” бр. 7/2009) у члану 12. после речи „Pro urbe“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одају се речи </w:t>
      </w:r>
      <w:r>
        <w:rPr>
          <w:b/>
          <w:lang w:val="sr-CS"/>
        </w:rPr>
        <w:t>„Признање општине Сента за „Животно дело – Pro Urbe“,</w:t>
      </w:r>
    </w:p>
    <w:p>
      <w:pPr>
        <w:pStyle w:val="Normal"/>
        <w:ind w:left="360"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IV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луци у</w:t>
      </w:r>
      <w:r>
        <w:rPr>
          <w:b/>
          <w:lang w:val="sr-CS"/>
        </w:rPr>
        <w:t xml:space="preserve"> </w:t>
      </w:r>
      <w:r>
        <w:rPr>
          <w:lang w:val="sr-CS"/>
        </w:rPr>
        <w:t>Одлуку о измени Одлуке о установљавању и додели  јавних признања општине Сента (“Службени лист општине Сента” бр. 12/2009)  члана 1. мења се и гласи: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 w:cs="Times New Roman"/>
          <w:b/>
          <w:lang w:val="sr-CS"/>
        </w:rPr>
        <w:t xml:space="preserve"> </w:t>
      </w:r>
      <w:r>
        <w:rPr>
          <w:b/>
          <w:lang w:val="sr-CS"/>
        </w:rPr>
        <w:tab/>
        <w:t>„У једној години додељује се највише пет признања  и то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јединцима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узећима, установама или другим правним лицима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јединцима за животно дело“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V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е објављује у „Службеном листу општине Сента“ 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рој: </w:t>
            </w:r>
            <w:r>
              <w:rPr>
                <w:lang w:val="sr-RS"/>
              </w:rPr>
              <w:t>17-2</w:t>
            </w:r>
            <w:r>
              <w:rPr>
                <w:lang w:val="sr-CS"/>
              </w:rPr>
              <w:t>/2013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>
                <w:lang w:val="sr-RS"/>
              </w:rPr>
              <w:t>12.</w:t>
            </w:r>
            <w:r>
              <w:rPr>
                <w:lang w:val="sr-CS"/>
              </w:rPr>
              <w:t xml:space="preserve"> јул 2013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prored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20 и 32. Закона о локалној самоуправи („Службени гласник РС“ бр. 129/2007 и члана 11. Статута општине Сента (“Службени лист општине Сента” бр. 5/2011) Скупштина општине Сента установљава награде и друга јавна признања организацијама и грађанима за значајна остварења у производњи, науци уметности и другим друштвеним областима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sr-CS"/>
        </w:rPr>
      </w:pPr>
      <w:r>
        <w:rPr>
          <w:lang w:val="sr-CS"/>
        </w:rPr>
        <w:t>Врсте награда и других јавних признања, услови и начин њиховог додељивања, одређује се посебном одлуком Скупштине о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и општине Сента се предлаже усвајање Одлуке о измени и допуне Одлуке о установљавању  и додели  јавних признања општине Сента у предложеном текс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00:00Z</dcterms:created>
  <dc:creator>Kormoci Karoly</dc:creator>
  <dc:description/>
  <cp:keywords/>
  <dc:language>en-US</dc:language>
  <cp:lastModifiedBy>Kormoci Karoly</cp:lastModifiedBy>
  <dcterms:modified xsi:type="dcterms:W3CDTF">2013-07-03T12:20:00Z</dcterms:modified>
  <cp:revision>11</cp:revision>
  <dc:subject/>
  <dc:title>РЕПУБЛИКА СРБИЈА</dc:title>
</cp:coreProperties>
</file>