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hu-HU"/>
        </w:rPr>
        <w:tab/>
      </w:r>
      <w:r>
        <w:rPr>
          <w:lang w:val="sr-CS"/>
        </w:rPr>
        <w:t xml:space="preserve">Национални савет мађарске  националне мањине (у даљем тексту: Савет) на  основу члана  15. став (1.) тачке  2.  Закона  о националним саветима  националних мањина („Службени гласник РС“ бр. 72/2009) и члана  16. став (1) тачке  е) и члана  48. став (1)  Статута  Савета (усвојен  20. октобра  2011. г. под  бројем Х/56/2011) дана  1. јула  2013. године  донос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АКЉУЧАК О  ДАВАЊУ МИШЉЕЊА НА МРЕЖУ ОСНОВНИХ ШКОЛА ОПШТИНЕ СЕНТА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/ Савет  на  основу препорука Одбора  за  јавно образовање Савета  СМАТРА  ОПРАВДАНИМ  И ПРИХВАТЉИВИМ предлог  решења које  се  односи на  мрежу основних школа ОПШТИНЕ СЕНТА,  што  је  захтевано  на  основу поднеска  који је    уручен  5. јуна  2013. године  под  бројем  61-19/2012-</w:t>
      </w:r>
      <w:r>
        <w:rPr>
          <w:lang w:val="sr-Latn-CS"/>
        </w:rPr>
        <w:t>IV-02</w:t>
      </w:r>
      <w:r>
        <w:rPr>
          <w:lang w:val="sr-CS"/>
        </w:rPr>
        <w:t xml:space="preserve">, и везано за  поднети предлог  нема  примедб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/ О одредбама  овог  Закључка надлежни органи ће бити  у законском року  обавештен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/ Овај Закључак ступа  на снагу даном доношења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Овај Закључак ће се  објавити на  службеној интернет страни Сав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ЦИОНАЛНИ САВЕТ  МАЂАРСКЕ НАЦИОНАЛНЕ МАЊИНЕ </w:t>
      </w:r>
    </w:p>
    <w:p>
      <w:pPr>
        <w:pStyle w:val="Normal"/>
        <w:jc w:val="both"/>
        <w:rPr/>
      </w:pPr>
      <w:r>
        <w:rPr>
          <w:lang w:val="sr-CS"/>
        </w:rPr>
        <w:t>Суботица Аге Мамужића 11/</w:t>
      </w:r>
      <w:r>
        <w:rPr>
          <w:lang w:val="sr-Latn-CS"/>
        </w:rPr>
        <w:t>I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акта: _З/26/201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1. јул 2013. г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седник: </w:t>
        <w:tab/>
        <w:tab/>
        <w:tab/>
        <w:tab/>
        <w:tab/>
        <w:tab/>
        <w:tab/>
        <w:t xml:space="preserve">Секретар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р Тамаш Корхец мл. с.р. </w:t>
        <w:tab/>
        <w:tab/>
        <w:tab/>
        <w:tab/>
        <w:tab/>
        <w:t xml:space="preserve">Жолт Варкоњи с. 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18:00Z</dcterms:created>
  <dc:creator>SKUPSTINA OPSTINA SENTA</dc:creator>
  <dc:description/>
  <cp:keywords/>
  <dc:language>en-US</dc:language>
  <cp:lastModifiedBy>SKUPSTINA OPSTINA SENTA</cp:lastModifiedBy>
  <dcterms:modified xsi:type="dcterms:W3CDTF">2013-07-03T11:31:00Z</dcterms:modified>
  <cp:revision>2</cp:revision>
  <dc:subject/>
  <dc:title/>
</cp:coreProperties>
</file>