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редлог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7. Уредбе о условима и начину под којима локална самоуправа може да отуђи или да у закуп грађевинско земљиште по цени, мањој од тржишне цене, односно закупнине или без накнаде („Службени гласник РС“, бр. 13/2010, 54/2011, 21/2012 и 121/2012), члана 32. става 1. тачке 20. Закона о локалној самоуправи („Службени гласник РС”, бр. 129/2007) и члана 46. става 1. тачке 33. Статута општине Сента („Службени лист општине Сента“, бр. 5/2011), Скупштина општине Сента, на својој седници, одржаној 12. јула 2013. године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 Ш   Е   Њ   Е</w:t>
      </w:r>
    </w:p>
    <w:p>
      <w:pPr>
        <w:pStyle w:val="Normal"/>
        <w:jc w:val="center"/>
        <w:rPr/>
      </w:pPr>
      <w:r>
        <w:rPr>
          <w:b/>
          <w:lang w:val="sr-CS"/>
        </w:rPr>
        <w:t>О УСВАЈАЊУ ЕЛАБОРАТА О ОПРАВДАНОСТИ</w:t>
      </w:r>
    </w:p>
    <w:p>
      <w:pPr>
        <w:pStyle w:val="Normal"/>
        <w:jc w:val="center"/>
        <w:rPr/>
      </w:pPr>
      <w:r>
        <w:rPr>
          <w:b/>
          <w:lang w:val="sr-CS"/>
        </w:rPr>
        <w:t>ЗА ОТУЂЕЊЕ НЕПОКРЕТНОСТИ ИЗ ЈАВНЕ СВОЈИНЕ ОПШТИНЕ СЕНТА ПО ЦЕНИ МАЊОЈ ОД ТРЖИШНЕ ЦЕНЕ, НЕПОСРЕДНОМ ПОГОДБ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сваја се Елаборат о оправданости за отуђење непокретности из јавне својине општине Сента по цени мањој од тржишне цене, непосредном погодб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Текст Елабората о оправданости за отуђење непокретности из јавне својине општине Сента по цени мањој од тржишне цене, непосредном погодбом прикључује се овом решењу и чини његов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о решење се објављује у „Службеном листу општине Сента“.</w:t>
      </w:r>
    </w:p>
    <w:p>
      <w:pPr>
        <w:pStyle w:val="Stil1tekst"/>
        <w:spacing w:before="0" w:after="0"/>
        <w:ind w:right="35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Stil1tekst"/>
        <w:spacing w:before="0" w:after="0"/>
        <w:ind w:right="35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Stil1tekst"/>
        <w:spacing w:before="0" w:after="0"/>
        <w:ind w:right="350" w:hanging="0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:</w:t>
      </w:r>
    </w:p>
    <w:p>
      <w:pPr>
        <w:pStyle w:val="Stil1tekst"/>
        <w:spacing w:before="0" w:after="0"/>
        <w:ind w:right="35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Stil1tekst"/>
        <w:spacing w:before="0" w:after="0"/>
        <w:ind w:right="350" w:firstLine="590"/>
        <w:jc w:val="both"/>
        <w:rPr/>
      </w:pPr>
      <w:r>
        <w:rPr>
          <w:lang w:val="sr-CS"/>
        </w:rPr>
        <w:t>Према</w:t>
      </w:r>
      <w:r>
        <w:rPr>
          <w:color w:val="000000"/>
          <w:lang w:val="sr-CS"/>
        </w:rPr>
        <w:t xml:space="preserve"> члану 7. </w:t>
      </w:r>
      <w:r>
        <w:rPr>
          <w:lang w:val="sr-CS"/>
        </w:rPr>
        <w:t>Уредбе о условима и начину под којима локална самоуправа може да отуђи или да у закуп грађевинско земљиште по цени, мањој од тржишне цене, односно закупнине или без накнаде („Службени гласник Републике Србије“, број 13/2010, 54/2011, 21/2012 и 121/2012), ако се отуђење или давање у закуп грађевинског земљишта врши непосредном погодбом</w:t>
      </w:r>
      <w:r>
        <w:rPr>
          <w:color w:val="000000"/>
          <w:sz w:val="27"/>
          <w:szCs w:val="27"/>
          <w:lang w:val="sr-CS"/>
        </w:rPr>
        <w:t xml:space="preserve">, </w:t>
      </w:r>
      <w:r>
        <w:rPr>
          <w:color w:val="000000"/>
          <w:lang w:val="sr-CS"/>
        </w:rPr>
        <w:t>пре подношења захтева за давање претходне сагласности за отуђење, односно давање у закуп предметног грађевинског земљишта, јединица локалне самоуправе је дужна да сачини елаборат о оправданости, који садржи нарочито:</w:t>
      </w:r>
    </w:p>
    <w:p>
      <w:pPr>
        <w:pStyle w:val="Stil1tekst"/>
        <w:spacing w:before="0" w:after="0"/>
        <w:ind w:left="350" w:right="350" w:firstLine="2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) попис и површину катастарских парцела за које се предлаже отуђење или давање у закуп;</w:t>
      </w:r>
    </w:p>
    <w:p>
      <w:pPr>
        <w:pStyle w:val="Stil1tekst"/>
        <w:spacing w:before="0" w:after="0"/>
        <w:ind w:left="350" w:right="350" w:firstLine="2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) податке из планског документа на основу кога се може издати локацијска и грађевинска дозвола, са наведеним битним урбанистичким параметрима (намена, коефицијент изграђености и заузетости, посебни улови, степен комуналне опремљености и др.) и једним листом графичког приказа локације у одговарајућој размери;</w:t>
      </w:r>
    </w:p>
    <w:p>
      <w:pPr>
        <w:pStyle w:val="Stil1tekst"/>
        <w:spacing w:before="0" w:after="0"/>
        <w:ind w:left="350" w:right="350" w:firstLine="2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3) процену Министарства финансија – Пореске управе о тржишној вредности катастарских парцела;</w:t>
      </w:r>
    </w:p>
    <w:p>
      <w:pPr>
        <w:pStyle w:val="Stil1tekst"/>
        <w:spacing w:before="0" w:after="0"/>
        <w:ind w:left="350" w:right="350" w:firstLine="2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4) податке о лицу које се овлашћује за потпис уговора о отуђењу, односно давању у закуп, по добијању сагласности Владе;</w:t>
      </w:r>
    </w:p>
    <w:p>
      <w:pPr>
        <w:pStyle w:val="Stil1tekst"/>
        <w:spacing w:before="0" w:after="0"/>
        <w:ind w:left="350" w:right="350" w:firstLine="2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5) податке о правном, односно физичком лицу – стицаоцу права својине, односно права закупа на предметном грађевинском земљишту;</w:t>
      </w:r>
    </w:p>
    <w:p>
      <w:pPr>
        <w:pStyle w:val="Stil1tekst"/>
        <w:spacing w:before="0" w:after="0"/>
        <w:ind w:left="350" w:right="350" w:firstLine="240"/>
        <w:jc w:val="both"/>
        <w:rPr/>
      </w:pPr>
      <w:r>
        <w:rPr>
          <w:color w:val="000000"/>
          <w:lang w:val="sr-CS"/>
        </w:rPr>
        <w:t>6) износ умањења изражен као разлика између утврђене тржишне вредности грађевинског земљишта и новчаног износа одређеног уговорм износ умањења изражен као разлика између утврђене тржишне вредности о отуђењу, односно давању у закуп;</w:t>
      </w:r>
    </w:p>
    <w:p>
      <w:pPr>
        <w:pStyle w:val="Stil1tekst"/>
        <w:spacing w:before="0" w:after="0"/>
        <w:ind w:left="350" w:right="350" w:firstLine="2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7) обавезу стицаоца права својине, односно закупа да обезбеди банкарску гаранцију по добијању сагласности Владе, за испуњење уговорних обавеза;</w:t>
      </w:r>
    </w:p>
    <w:p>
      <w:pPr>
        <w:pStyle w:val="Stil1tekst"/>
        <w:spacing w:before="0" w:after="0"/>
        <w:ind w:left="350" w:right="350" w:firstLine="240"/>
        <w:jc w:val="both"/>
        <w:rPr/>
      </w:pPr>
      <w:r>
        <w:rPr>
          <w:color w:val="000000"/>
          <w:lang w:val="sr-CS"/>
        </w:rPr>
        <w:t xml:space="preserve">8) економску анализу очекиваних трошкова и економску анализу очекиване користи од реализације пројекта, односно инвестиције, као и анализу очекиваних социјалних ефеката; </w:t>
      </w:r>
    </w:p>
    <w:p>
      <w:pPr>
        <w:pStyle w:val="Stil1tekst"/>
        <w:spacing w:before="0" w:after="0"/>
        <w:ind w:left="350" w:right="350" w:firstLine="2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9) преглед других подстицајних мера и средстава које Република Србија, аутономна покрајина, односно јединица локалне самоуправе обезбеђује за реализацију пројекта, односно инвестиције;</w:t>
      </w:r>
    </w:p>
    <w:p>
      <w:pPr>
        <w:pStyle w:val="Stil1tekst"/>
        <w:spacing w:before="0" w:after="0"/>
        <w:ind w:left="350" w:right="350" w:firstLine="2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0) друге податке битне за оцену оправданости оваквог располагања грађевинским земљиштем.</w:t>
      </w:r>
    </w:p>
    <w:p>
      <w:pPr>
        <w:pStyle w:val="Stil1tekst"/>
        <w:spacing w:before="0" w:after="0"/>
        <w:ind w:left="350" w:right="350" w:firstLine="2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Stil1tekst"/>
        <w:spacing w:before="0" w:after="0"/>
        <w:ind w:right="350" w:firstLine="59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Елаборат о оправданости из става 1. овог члана сачињава надлежни орган јединице локалне самоуправе, а пре подношења захтева за давање претходне сагласности за отуђење, односно давање у закуп предметног грађевинског земљишта, усваја га скупштина јединице локалне самоуправе, по спроведеном јавном увиду у трајању од најмање осам дана. 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ма члану 32. став 1. тачка 20. Закона о локалној самоуправи („Службени гласник РС”,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9/2007) и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у 46. став 1. тачка 33. Статута општине Сента („Службени лист општине Сента“, број 5/2011), Скупштина општине, у складу са законом обавља и друге послове утврђене законом и статутом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на 24. 05. 2013. године Председник општине Сента потписао је Протокол о сагласности број 4-27/2013-</w:t>
      </w:r>
      <w:r>
        <w:rPr>
          <w:lang w:val="sr-CS"/>
        </w:rPr>
        <w:t>II</w:t>
      </w:r>
      <w:r>
        <w:rPr>
          <w:color w:val="000000"/>
          <w:lang w:val="sr-CS"/>
        </w:rPr>
        <w:t xml:space="preserve"> са предузећем WV Biomass Operations d.o.o. из Новог Сада, Петра Драпшина 27. Сврха тог Протокола о сагласности је успостављање сарадње између Општине Сента и WV Biomass Operations d.o.o. у вези са испоруком топлотне енергије којом би се решила проблематика снабдевања  насељеног место Сента топлотном енергијом. У споменутом документу WV Biomass Operations d.o.o. изражава жељу да изгради постројења која ће из биомасе производити електричну и топлотну енергију на </w:t>
      </w:r>
      <w:r>
        <w:rPr>
          <w:lang w:val="sr-CS"/>
        </w:rPr>
        <w:t>неизграђеном градском грађевинском земљишту</w:t>
      </w:r>
      <w:r>
        <w:rPr>
          <w:color w:val="000000"/>
          <w:lang w:val="sr-CS"/>
        </w:rPr>
        <w:t xml:space="preserve"> у јавној својини општине Сента, које се налази у Сенти, ул. Карађорђева б.б., на катастарској парцели број 8084/9 – ливада 2. класе у површини од 6 ха 58 а и 78 м2, К. О. Сента, уписано у Лист непокретности број 18465.</w:t>
      </w:r>
      <w:r>
        <w:rPr>
          <w:color w:val="FF00FF"/>
          <w:lang w:val="sr-CS"/>
        </w:rPr>
        <w:t xml:space="preserve">  </w:t>
      </w:r>
      <w:r>
        <w:rPr>
          <w:lang w:val="sr-CS"/>
        </w:rPr>
        <w:t xml:space="preserve"> </w:t>
      </w:r>
    </w:p>
    <w:p>
      <w:pPr>
        <w:pStyle w:val="Stil1tekst"/>
        <w:spacing w:before="0" w:after="0"/>
        <w:ind w:right="35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sr-CS"/>
        </w:rPr>
        <w:t xml:space="preserve">Пошто пре подношења захтева за давање претходне сагласности за отуђење, односно давање у закуп предметног грађевинског земљишта потребно је да скупштина јединице локалне самоуправе усвоји Елаборат о оправданости </w:t>
      </w:r>
      <w:r>
        <w:rPr>
          <w:lang w:val="sr-CS"/>
        </w:rPr>
        <w:t xml:space="preserve">отуђења грађевинског земљишта по цени мањој од тржишне цене, непосредном погодбом </w:t>
      </w:r>
      <w:r>
        <w:rPr>
          <w:color w:val="000000"/>
          <w:lang w:val="sr-CS"/>
        </w:rPr>
        <w:t>Општинско веће општине Сента утврдило је предлог овог Елабората и</w:t>
      </w:r>
      <w:r>
        <w:rPr>
          <w:lang w:val="sr-CS"/>
        </w:rPr>
        <w:t xml:space="preserve"> задужило је Одељење за грађевинске послове Општинске управе Општине Сента да спроводи јавни увид Предлога овог Елабората у трајању од најмање осам да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он спровођења јавног увида Скупштина општине Сента разматрала је Предлог Елабората о оправданости за отуђење грађевинског земљишта из јавне својине општине Сента по цени мањој од тржишне цене, непосредном погодбом утврђеног од стране Општинског већа општине Сента, примедбе које су доспеле у поступку јавног увида као и мишљење Одборa за урбанизам, стамбено-комуналне делатности и екологију Скупштине општине Сента,</w:t>
      </w:r>
      <w:r>
        <w:rPr>
          <w:color w:val="000000"/>
          <w:lang w:val="sr-CS"/>
        </w:rPr>
        <w:t xml:space="preserve"> те је усвојила овај Елаборат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790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тономна Покрајина Војвод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пштина Сен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купштина општине Сен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рој: </w:t>
            </w:r>
            <w:r>
              <w:rPr>
                <w:lang w:val="hu-HU"/>
              </w:rPr>
              <w:t>46-13</w:t>
            </w:r>
            <w:r>
              <w:rPr>
                <w:lang w:val="sr-CS"/>
              </w:rPr>
              <w:t>/2013-I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Дана: </w:t>
            </w:r>
            <w:r>
              <w:rPr/>
              <w:t>12.</w:t>
            </w:r>
            <w:r>
              <w:rPr>
                <w:lang w:val="sr-CS"/>
              </w:rPr>
              <w:t xml:space="preserve"> јул 2013. годин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 е н т а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Скупштине општине Сент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нико Ширкова  c. p.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Stil1tekst"/>
        <w:spacing w:before="0" w:after="0"/>
        <w:ind w:right="35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Stil1tekst">
    <w:name w:val="stil_1tek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30:00Z</dcterms:created>
  <dc:creator>Pasztor Maria</dc:creator>
  <dc:description/>
  <cp:keywords/>
  <dc:language>en-US</dc:language>
  <cp:lastModifiedBy>Kormoci Karoly</cp:lastModifiedBy>
  <dcterms:modified xsi:type="dcterms:W3CDTF">2013-07-04T09:08:00Z</dcterms:modified>
  <cp:revision>3</cp:revision>
  <dc:subject/>
  <dc:title>ОТУЂЕЊЕ НЕПОСРЕДНОМ ПОГОДБОМ, ПО ЦЕНИ МАЊОЈ ОД ТРЖИШНЕ ЦЕНЕ</dc:title>
</cp:coreProperties>
</file>