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JAVASLAT!</w:t>
      </w:r>
    </w:p>
    <w:p>
      <w:pPr>
        <w:pStyle w:val="Normal"/>
        <w:autoSpaceDE w:val="false"/>
        <w:jc w:val="both"/>
        <w:rPr/>
      </w:pPr>
      <w:r>
        <w:rPr>
          <w:lang w:val="hu-HU"/>
        </w:rPr>
        <w:t>A köztulajdonról szóló törvény (az SZK Hivatalos Közlönye, 72/2011. szám) 27. szakaszának 10. bekezdése, a helyi önkormányzatról szóló törvény (az SZK Hivatalos Közlönye, 129/2007. szám) 32. szakasza 1. bekezdésének 20. pontja és Zenta község statútuma (Zenta Község Hivatalos Lapja, 5/2011. szám) 46. szakasza 1. bekezdésének 17. pontja alapján Zenta Község Képviselő-testülete 2013. јúlius 12-én tartott ülésén meghozta az alábbi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R E N D E L E T E T</w:t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  <w:t>AZ ÉPÍTÉSI TELEK PIACI ÁR ALATT, KÖZVETLEN EGYEZSÉG ÚTJÁN TÖRTÉNŐ ELIDEGENÍTÉSE ELJÁRÁSÁNAK MEGINDÍTÁSÁRÓL</w:t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  <w:t>1. szakasz</w:t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>
          <w:lang w:val="hu-HU"/>
        </w:rPr>
        <w:t xml:space="preserve">Zenta Község Képviselő-testülete a törvénnyel összhangban ezen rendelettel megindítja a zentai kataszteri község 18465. számú ingatlanlapjában a 8084/9 helyrajzi számon – 65878 m² területű 2. osztályú rét – bejegyzett, Zentán, a </w:t>
      </w:r>
      <w:r>
        <w:rPr>
          <w:lang w:val="hr-HR"/>
        </w:rPr>
        <w:t xml:space="preserve">Karađorđe </w:t>
      </w:r>
      <w:r>
        <w:rPr>
          <w:lang w:val="hu-HU"/>
        </w:rPr>
        <w:t>utca szám nélküli címen elhelyezkedő beépítetlen városi építési telek közvetlen egyezséggel, piaci ár alatt, azaz 492,16 din/m² áron történő elidegenítésének eljárását, ami a 65878 m² területű építési telek esetében 32.422.516,48 dinárt tesz ki, a hőenergia előállítása és Zenta település hőenergiával való ellátása problematikájának megoldása érdekében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  <w:t>2. szakasz</w:t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>
          <w:lang w:val="hu-HU"/>
        </w:rPr>
        <w:t>Zenta Község Képviselő-testülete a vagyonjogi ügyészt megbízza, hogy a megfelelő csatolmányok csatolásával a tárgyi építési telek piaci ár alatt, közvetlen egyezség útján történő elidegenítésének előzőleges jóváhagyására vonatkozó kérvényt a Szerb Köztársaság Kormányához benyújtsa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  <w:t>3. szakasz</w:t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Zenta Község Képviselő-testülete Zenta község polgármesterét meghatalmazza, hogy a Szerb Köztársaság Kormányának a tárgyi építési telek piaci ár alatt, közvetlen egyezség útján történő elidegenítésére vonatkozó jóváhagyását követően a közvetlen egyezség eljárását lefolytassa, hogy a közvetlen egyezség eljárásának lefolytatása után az elidegenítési szerződés megkötéséről szóló határozatot meghozza és, hogy a jelen rendelet 1. szakasza szerinti, Zenta község köztulajdonában levő ingatlan elidegenítési szerződését aláírja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  <w:t>4. szakasz</w:t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Zenta Község Képviselő-testülete a szerződéses kötelezettségek teljesítése érdekében a tulajdonjog szerzőjét bankgarancia biztosítására kötelezi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  <w:t>5. szakasz</w:t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Ezt a rendeletet Zenta Község Hivatalos Lapjában kell közzétenni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  <w:t>I n d o k o l á s:</w:t>
      </w:r>
    </w:p>
    <w:p>
      <w:pPr>
        <w:pStyle w:val="Normal"/>
        <w:autoSpaceDE w:val="false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Az építési telek piaci ár, illetve bérleti díj alatti áron vagy térítésmentesen, közvetlen egyezség útján, a helyi önkormányzat által történő elidegenítésének vagy bérbeadásának feltételeiről és módjáról szóló rendelet (az SZK Hivatalos Közlönye, 13/2010., 54/2011., 21/2012. és 121/2012. szám) 2. szakasza értelmében a helyi önkormányzati egység a Kormány előzőleges jóváhagyásának beszerzését követően, a tervezésről és építésről szóló törvénnyel összhangban a köztulajdonban levő építési telket a piaci árnál alacsonyabb áron, illetve bérleti díjért vagy térítésmentesen elidegenítheti vagy bérbe adhatja, azzal a feltétellel, hogy az építési telek az alábbi létesítmények kiépítésére szolgál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hu-HU"/>
        </w:rPr>
      </w:pPr>
      <w:r>
        <w:rPr>
          <w:lang w:val="hu-HU"/>
        </w:rPr>
        <w:t>gazdaságfejlesztési projektumok megvalósítását szolgáló létesítmények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hu-HU"/>
        </w:rPr>
      </w:pPr>
      <w:r>
        <w:rPr>
          <w:lang w:val="hu-HU"/>
        </w:rPr>
        <w:t>a szociális lakhatást szabályozó törvénnyel összhangban szociális lakhatásra szolgáló létesítmények vagy a piacra nem szánt és csak az állam, illetve a helyi önkormányzati egység szervei szükségleteit szolgáló létesítmények, amely létesítmények befektetője a Szerb Köztársaság, az autonóm tartomány, illetve a helyi önkormányzati egység</w:t>
      </w:r>
      <w:r>
        <w:rPr/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hu-HU"/>
        </w:rPr>
      </w:pPr>
      <w:r>
        <w:rPr>
          <w:lang w:val="hu-HU"/>
        </w:rPr>
        <w:t>lakások az építőipar a lakásépítés finanszírozására szolgáló hitelkamatok 2010. évi szubvencionálása általi támogatásainak intézkedéseiről szóló rendelettel (az SZK Hivatalos Közlönye, 4/10. szám) összhangban, ha az említett lakások kiépítésének beruházója a Szerb Köztársaság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50" w:leader="none"/>
        </w:tabs>
        <w:autoSpaceDE w:val="false"/>
        <w:jc w:val="both"/>
        <w:rPr>
          <w:lang w:val="hu-HU"/>
        </w:rPr>
      </w:pPr>
      <w:r>
        <w:rPr>
          <w:lang w:val="hu-HU"/>
        </w:rPr>
        <w:t>a kommunális tevékenységek ellátását szolgáló létesítmények, a kommunális tevékenységek</w:t>
      </w:r>
      <w:r>
        <w:rPr>
          <w:lang w:val="sr-CS"/>
        </w:rPr>
        <w:t>е</w:t>
      </w:r>
      <w:r>
        <w:rPr/>
        <w:t>t</w:t>
      </w:r>
      <w:r>
        <w:rPr>
          <w:lang w:val="hu-HU"/>
        </w:rPr>
        <w:t xml:space="preserve"> szabályozó törvénnyel összhangban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Az építési telek piaci ár, illetve bérleti díj alatti áron vagy térítésmentesen, közvetlen egyezség útján, a helyi önkormányzat által történő elidegenítésének vagy bérbeadásának feltételeiről és módjáról szóló rendelet (az SZK Hivatalos Közlönye, 13/2010., 54/2011., 21/2012. és 121/2012. szám)</w:t>
      </w:r>
      <w:r>
        <w:rPr>
          <w:lang w:val="sr-CS"/>
        </w:rPr>
        <w:t xml:space="preserve"> 8. </w:t>
      </w:r>
      <w:r>
        <w:rPr>
          <w:lang w:val="hu-HU"/>
        </w:rPr>
        <w:t>szakasza értelmében az építési telek elidegenítésének vagy bérbe adásának jóváhagyására vonatkozó kérelmet a jelen rendelettel összhangban, a helyi önkormányzati egység nevében a községi, városi, illetve Belgrád város vagyonjogi ügyésze kell, hogy benyújtsa, illetve a helyi önkormányzati egységet képviselő másik szerv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Az építési telek piaci ár, illetve bérleti díj alatti áron vagy térítésmentesen, közvetlen egyezség útján, a helyi önkormányzat által történő elidegenítésének vagy bérbeadásának feltételeiről és módjáról szóló rendelet (az SZK Hivatalos Közlönye, 13/2010., 54/2011., 21/2012. és 121/2012. szám)</w:t>
      </w:r>
      <w:r>
        <w:rPr>
          <w:lang w:val="sr-CS"/>
        </w:rPr>
        <w:t xml:space="preserve"> </w:t>
      </w:r>
      <w:r>
        <w:rPr>
          <w:lang w:val="hu-HU"/>
        </w:rPr>
        <w:t>13</w:t>
      </w:r>
      <w:r>
        <w:rPr>
          <w:lang w:val="sr-CS"/>
        </w:rPr>
        <w:t xml:space="preserve">. </w:t>
      </w:r>
      <w:r>
        <w:rPr>
          <w:lang w:val="hu-HU"/>
        </w:rPr>
        <w:t>szakasza értelmében az előzőleges jóváhagyás beszerzését követően a helyi önkormányzati egység a közvetlen egyezség eljárását lefolytatja és a lefolytatott eljárást követően az elidegenítési, illetve bérleti szerződés megkötéséről szóló határozatot ezen rendelettel összhangban 45 napnál nem hosszabb határidőn belül meghozza. A jelen szakasz 1. bekezdése szerinti határozattal az elidegenítési-, illetve bérleti szerződést aláíró személy is meghatározásra kerül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A köztulajdonról szóló törvény (az SZK Hivatalos Közlönye, 72/2011. szám) 27. szakaszának 10. bekezdése értelmében a helyi önkormányzati egység tulajdonában levő dolgok beszerzéséről és a dolgokkal való rendelkezésről, a törvénnyel előirányozott feltételek mellett, a helyi önkormányzati egységnek a törvénnyel és a helyi önkormányzati egység statútumával megállapított szerve dönt.</w:t>
      </w:r>
    </w:p>
    <w:p>
      <w:pPr>
        <w:pStyle w:val="Normal"/>
        <w:jc w:val="both"/>
        <w:rPr/>
      </w:pPr>
      <w:r>
        <w:rPr>
          <w:lang w:val="hu-HU"/>
        </w:rPr>
        <w:t>A helyi önkormányzatról szóló törvény (az SZK Hivatalos Közlönye, 129/2007. szám) 32. szakasza 1. bekezdésének 20. pontja értelmében a</w:t>
      </w:r>
      <w:r>
        <w:rPr>
          <w:spacing w:val="-9"/>
          <w:lang w:val="hu-HU"/>
        </w:rPr>
        <w:t xml:space="preserve"> </w:t>
      </w:r>
      <w:r>
        <w:rPr>
          <w:lang w:val="hu-HU"/>
        </w:rPr>
        <w:t>köz</w:t>
      </w:r>
      <w:r>
        <w:rPr>
          <w:spacing w:val="1"/>
          <w:lang w:val="hu-HU"/>
        </w:rPr>
        <w:t>s</w:t>
      </w:r>
      <w:r>
        <w:rPr>
          <w:lang w:val="hu-HU"/>
        </w:rPr>
        <w:t>égi</w:t>
      </w:r>
      <w:r>
        <w:rPr>
          <w:spacing w:val="-1"/>
          <w:lang w:val="hu-HU"/>
        </w:rPr>
        <w:t xml:space="preserve"> </w:t>
      </w:r>
      <w:r>
        <w:rPr>
          <w:lang w:val="hu-HU"/>
        </w:rPr>
        <w:t>képv</w:t>
      </w:r>
      <w:r>
        <w:rPr>
          <w:spacing w:val="-1"/>
          <w:lang w:val="hu-HU"/>
        </w:rPr>
        <w:t>i</w:t>
      </w:r>
      <w:r>
        <w:rPr>
          <w:spacing w:val="1"/>
          <w:lang w:val="hu-HU"/>
        </w:rPr>
        <w:t>s</w:t>
      </w:r>
      <w:r>
        <w:rPr>
          <w:lang w:val="hu-HU"/>
        </w:rPr>
        <w:t>e</w:t>
      </w:r>
      <w:r>
        <w:rPr>
          <w:spacing w:val="-1"/>
          <w:lang w:val="hu-HU"/>
        </w:rPr>
        <w:t>l</w:t>
      </w:r>
      <w:r>
        <w:rPr>
          <w:lang w:val="hu-HU"/>
        </w:rPr>
        <w:t>ő</w:t>
      </w:r>
      <w:r>
        <w:rPr>
          <w:spacing w:val="2"/>
          <w:lang w:val="hu-HU"/>
        </w:rPr>
        <w:t>-</w:t>
      </w:r>
      <w:r>
        <w:rPr>
          <w:spacing w:val="-1"/>
          <w:lang w:val="hu-HU"/>
        </w:rPr>
        <w:t>t</w:t>
      </w:r>
      <w:r>
        <w:rPr>
          <w:lang w:val="hu-HU"/>
        </w:rPr>
        <w:t>e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ü</w:t>
      </w:r>
      <w:r>
        <w:rPr>
          <w:spacing w:val="-1"/>
          <w:lang w:val="hu-HU"/>
        </w:rPr>
        <w:t>l</w:t>
      </w:r>
      <w:r>
        <w:rPr>
          <w:lang w:val="hu-HU"/>
        </w:rPr>
        <w:t>e</w:t>
      </w:r>
      <w:r>
        <w:rPr>
          <w:spacing w:val="-1"/>
          <w:lang w:val="hu-HU"/>
        </w:rPr>
        <w:t>t, a t</w:t>
      </w:r>
      <w:r>
        <w:rPr>
          <w:lang w:val="hu-HU"/>
        </w:rPr>
        <w:t>örvén</w:t>
      </w:r>
      <w:r>
        <w:rPr>
          <w:spacing w:val="2"/>
          <w:lang w:val="hu-HU"/>
        </w:rPr>
        <w:t>n</w:t>
      </w:r>
      <w:r>
        <w:rPr>
          <w:spacing w:val="-4"/>
          <w:lang w:val="hu-HU"/>
        </w:rPr>
        <w:t>y</w:t>
      </w:r>
      <w:r>
        <w:rPr>
          <w:lang w:val="hu-HU"/>
        </w:rPr>
        <w:t>el</w:t>
      </w:r>
      <w:r>
        <w:rPr>
          <w:spacing w:val="5"/>
          <w:lang w:val="hu-HU"/>
        </w:rPr>
        <w:t xml:space="preserve"> </w:t>
      </w:r>
      <w:r>
        <w:rPr>
          <w:spacing w:val="-2"/>
          <w:lang w:val="hu-HU"/>
        </w:rPr>
        <w:t>ö</w:t>
      </w:r>
      <w:r>
        <w:rPr>
          <w:spacing w:val="1"/>
          <w:lang w:val="hu-HU"/>
        </w:rPr>
        <w:t>ss</w:t>
      </w:r>
      <w:r>
        <w:rPr>
          <w:lang w:val="hu-HU"/>
        </w:rPr>
        <w:t>zha</w:t>
      </w:r>
      <w:r>
        <w:rPr>
          <w:spacing w:val="-1"/>
          <w:lang w:val="hu-HU"/>
        </w:rPr>
        <w:t>n</w:t>
      </w:r>
      <w:r>
        <w:rPr>
          <w:lang w:val="hu-HU"/>
        </w:rPr>
        <w:t xml:space="preserve">gban, a </w:t>
      </w:r>
      <w:r>
        <w:rPr>
          <w:spacing w:val="-1"/>
          <w:lang w:val="hu-HU"/>
        </w:rPr>
        <w:t>t</w:t>
      </w:r>
      <w:r>
        <w:rPr>
          <w:lang w:val="hu-HU"/>
        </w:rPr>
        <w:t>örvé</w:t>
      </w:r>
      <w:r>
        <w:rPr>
          <w:spacing w:val="2"/>
          <w:lang w:val="hu-HU"/>
        </w:rPr>
        <w:t>n</w:t>
      </w:r>
      <w:r>
        <w:rPr>
          <w:spacing w:val="-6"/>
          <w:lang w:val="hu-HU"/>
        </w:rPr>
        <w:t>y</w:t>
      </w:r>
      <w:r>
        <w:rPr>
          <w:spacing w:val="2"/>
          <w:lang w:val="hu-HU"/>
        </w:rPr>
        <w:t>b</w:t>
      </w:r>
      <w:r>
        <w:rPr>
          <w:lang w:val="hu-HU"/>
        </w:rPr>
        <w:t>en</w:t>
      </w:r>
      <w:r>
        <w:rPr>
          <w:spacing w:val="4"/>
          <w:lang w:val="hu-HU"/>
        </w:rPr>
        <w:t xml:space="preserve"> </w:t>
      </w:r>
      <w:r>
        <w:rPr>
          <w:lang w:val="hu-HU"/>
        </w:rPr>
        <w:t>és</w:t>
      </w:r>
      <w:r>
        <w:rPr>
          <w:spacing w:val="1"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ú</w:t>
      </w:r>
      <w:r>
        <w:rPr>
          <w:spacing w:val="-1"/>
          <w:lang w:val="hu-HU"/>
        </w:rPr>
        <w:t>t</w:t>
      </w:r>
      <w:r>
        <w:rPr>
          <w:spacing w:val="2"/>
          <w:lang w:val="hu-HU"/>
        </w:rPr>
        <w:t>u</w:t>
      </w:r>
      <w:r>
        <w:rPr>
          <w:spacing w:val="-3"/>
          <w:lang w:val="hu-HU"/>
        </w:rPr>
        <w:t>m</w:t>
      </w:r>
      <w:r>
        <w:rPr>
          <w:lang w:val="hu-HU"/>
        </w:rPr>
        <w:t>ban</w:t>
      </w:r>
      <w:r>
        <w:rPr>
          <w:spacing w:val="4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egha</w:t>
      </w:r>
      <w:r>
        <w:rPr>
          <w:spacing w:val="1"/>
          <w:lang w:val="hu-HU"/>
        </w:rPr>
        <w:t>t</w:t>
      </w:r>
      <w:r>
        <w:rPr>
          <w:lang w:val="hu-HU"/>
        </w:rPr>
        <w:t>ározo</w:t>
      </w:r>
      <w:r>
        <w:rPr>
          <w:spacing w:val="1"/>
          <w:lang w:val="hu-HU"/>
        </w:rPr>
        <w:t>t</w:t>
      </w:r>
      <w:r>
        <w:rPr>
          <w:lang w:val="hu-HU"/>
        </w:rPr>
        <w:t>t</w:t>
      </w:r>
      <w:r>
        <w:rPr>
          <w:spacing w:val="1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ás</w:t>
      </w:r>
      <w:r>
        <w:rPr>
          <w:spacing w:val="3"/>
          <w:lang w:val="hu-HU"/>
        </w:rPr>
        <w:t xml:space="preserve"> </w:t>
      </w:r>
      <w:r>
        <w:rPr>
          <w:spacing w:val="-1"/>
          <w:lang w:val="hu-HU"/>
        </w:rPr>
        <w:t>t</w:t>
      </w:r>
      <w:r>
        <w:rPr>
          <w:lang w:val="hu-HU"/>
        </w:rPr>
        <w:t>eendőket</w:t>
      </w:r>
      <w:r>
        <w:rPr>
          <w:spacing w:val="3"/>
          <w:lang w:val="hu-HU"/>
        </w:rPr>
        <w:t xml:space="preserve"> </w:t>
      </w:r>
      <w:r>
        <w:rPr>
          <w:spacing w:val="-1"/>
          <w:lang w:val="hu-HU"/>
        </w:rPr>
        <w:t>i</w:t>
      </w:r>
      <w:r>
        <w:rPr>
          <w:lang w:val="hu-HU"/>
        </w:rPr>
        <w:t>s</w:t>
      </w:r>
      <w:r>
        <w:rPr>
          <w:spacing w:val="1"/>
          <w:lang w:val="hu-HU"/>
        </w:rPr>
        <w:t xml:space="preserve"> </w:t>
      </w:r>
      <w:r>
        <w:rPr>
          <w:lang w:val="hu-HU"/>
        </w:rPr>
        <w:t>e</w:t>
      </w:r>
      <w:r>
        <w:rPr>
          <w:spacing w:val="-1"/>
          <w:lang w:val="hu-HU"/>
        </w:rPr>
        <w:t>ll</w:t>
      </w:r>
      <w:r>
        <w:rPr>
          <w:lang w:val="hu-HU"/>
        </w:rPr>
        <w:t>á</w:t>
      </w:r>
      <w:r>
        <w:rPr>
          <w:spacing w:val="-1"/>
          <w:lang w:val="hu-HU"/>
        </w:rPr>
        <w:t>t</w:t>
      </w:r>
      <w:r>
        <w:rPr>
          <w:lang w:val="hu-HU"/>
        </w:rPr>
        <w:t>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Zenta község statútuma (Zenta Község Hivatalos Lapja, 5/2011. szám) 46. szakasza 1. bekezdésének 17. pontja értelmében a községi képvisel</w:t>
      </w:r>
      <w:r>
        <w:rPr>
          <w:rFonts w:eastAsia="TimesNewRoman;MS Mincho" w:cs="TimesNewRoman;MS Mincho" w:ascii="TimesNewRoman;MS Mincho" w:hAnsi="TimesNewRoman;MS Mincho"/>
          <w:lang w:val="hu-HU"/>
        </w:rPr>
        <w:t>ő</w:t>
      </w:r>
      <w:r>
        <w:rPr>
          <w:lang w:val="hu-HU"/>
        </w:rPr>
        <w:t>-testület a törvénnyel összhangban meghozza a községi szervek szükségleteire való ingatlanszerzés évi programját és elindítja az ingatlanok elidegenítésére irányuló eljárást, a törvénnyel összhangban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2013. május 24-én Zenta község polgármestere a WV Biomass Operations kft.-vel</w:t>
      </w:r>
      <w:r>
        <w:rPr>
          <w:lang w:val="sr-CS"/>
        </w:rPr>
        <w:t xml:space="preserve"> </w:t>
      </w:r>
      <w:r>
        <w:rPr>
          <w:lang w:val="hu-HU"/>
        </w:rPr>
        <w:t>(Újvidék, Petar Drap</w:t>
      </w:r>
      <w:r>
        <w:rPr>
          <w:lang w:val="hr-HR"/>
        </w:rPr>
        <w:t xml:space="preserve">šin </w:t>
      </w:r>
      <w:r>
        <w:rPr>
          <w:lang w:val="hu-HU"/>
        </w:rPr>
        <w:t>utca 27. szám)</w:t>
      </w:r>
      <w:r>
        <w:rPr>
          <w:lang w:val="sr-CS"/>
        </w:rPr>
        <w:t xml:space="preserve"> </w:t>
      </w:r>
      <w:r>
        <w:rPr>
          <w:lang w:val="hu-HU"/>
        </w:rPr>
        <w:t xml:space="preserve">aláírta a 4-27/2013-II. számú jóváhagyási protokollt. Ezen jóváhagyási protokoll célja Zenta község és a WV Biomass Operations kft. közötti együttműködés megteremtése a hőenergia szállításával kapcsolatban, mely módon meg lenne oldva Zenta település hőenergia-ellátásának problematikája. Az említett dokumentumban a WV Biomass Operations kft. kifejezi szándékát, hogy biomasszából elektromos-, és hőenergiát előállító üzemet épít ki a zentai kataszteri község 18465. számú ingatlanlapjában a 8084/9 helyrajzi számon – 6 ha 58 ár 78 m² területű 2. osztályú rét – bejegyzett, Zentán, a </w:t>
      </w:r>
      <w:r>
        <w:rPr>
          <w:lang w:val="hr-HR"/>
        </w:rPr>
        <w:t xml:space="preserve">Karađorđe </w:t>
      </w:r>
      <w:r>
        <w:rPr>
          <w:lang w:val="hu-HU"/>
        </w:rPr>
        <w:t>utca szám nélküli címen elhelyezkedő, Zenta község köztulajdonában levő beépítetlen városi építési telken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 xml:space="preserve">Az építési telek közvetlen egyezséggel, piaci ár alatt történő elidegenítésének okai a következők: </w:t>
      </w:r>
    </w:p>
    <w:p>
      <w:pPr>
        <w:pStyle w:val="Normal"/>
        <w:autoSpaceDE w:val="false"/>
        <w:jc w:val="both"/>
        <w:rPr/>
      </w:pPr>
      <w:r>
        <w:rPr>
          <w:lang w:val="hu-HU"/>
        </w:rPr>
        <w:t>1. Az Adóhivatal Újvidéki Regionális Központjának Zentai Fiókintézete 2013. június 05-én 231-47-03-220/2013D2C01. számon a tárgyi építési telek piaci értékét 651,38 din/m² összegben állapította meg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Ez az ár jelentősen nagyobb az ingatlan ugyanezen szerv által 435-607/2012. számon 2012. június 28-án meghatározott becsült értékénél, amikor a tárgyi ingatlan piaci értéke 492,16 din/m² összegben volt megállapítva, amely áron megbeszélések és tárgyalások folytak a leendő befektetővel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2. A közvetlen egyezség oka, hogy Zenta település fogyasztói hőenergiával való ellátása érdekében a hőenergia ellátásának kommunális tevékenységét szolgáló létesítményeket kell kiépíteni, a távvezetékre való csatlakozás lehetősége pedig az említett telken a legmegfelelőbb.</w:t>
      </w:r>
    </w:p>
    <w:p>
      <w:pPr>
        <w:pStyle w:val="Normal"/>
        <w:autoSpaceDE w:val="false"/>
        <w:jc w:val="both"/>
        <w:rPr/>
      </w:pPr>
      <w:r>
        <w:rPr>
          <w:lang w:val="hu-HU"/>
        </w:rPr>
        <w:t>A Zentai Községi Tanács, mint a Zentai Községi Képviselő-testület által hozott aktusok meghatalmazott előterjesztője 2013. július 2-án a 30-191/2013 számú végzésével megerősítette az építési telek piaci ár alatt, közvetlen egyezség útján történő elidegenítése eljárásának megindításáról szóló rendeletjavaslatot.</w:t>
      </w:r>
    </w:p>
    <w:p>
      <w:pPr>
        <w:pStyle w:val="Normal"/>
        <w:autoSpaceDE w:val="false"/>
        <w:jc w:val="both"/>
        <w:rPr/>
      </w:pPr>
      <w:r>
        <w:rPr>
          <w:lang w:val="hu-HU"/>
        </w:rPr>
        <w:t>A Zentai Községi Képviselő-testület, miután megvitatta a Zentai Községi Tanács javaslatát és a Zentai Községi Képviselő-testület városrendezési, lakásügyi-kommunális és ökológiai bizottságának véleményét, a rendelkező rész szerinti rendeletet hozta.</w:t>
      </w:r>
    </w:p>
    <w:p>
      <w:pPr>
        <w:pStyle w:val="Normal"/>
        <w:autoSpaceDE w:val="false"/>
        <w:jc w:val="both"/>
        <w:rPr>
          <w:bCs/>
          <w:lang w:val="hu-HU"/>
        </w:rPr>
      </w:pPr>
      <w:r>
        <w:rPr>
          <w:bCs/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6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Szám: 46-14/2013-I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Kelt: 2013. јúlius 12-én </w:t>
            </w:r>
          </w:p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bookmarkStart w:id="0" w:name="OLE_LINK1"/>
            <w:r>
              <w:rPr>
                <w:lang w:val="hu-HU"/>
              </w:rPr>
              <w:t>Širková Anikó s.k.,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>
                <w:lang w:val="hu-HU"/>
              </w:rPr>
              <w:t>a Zentai Község Képviselő-testület elnöke</w:t>
            </w:r>
            <w:bookmarkEnd w:id="1"/>
          </w:p>
        </w:tc>
      </w:tr>
    </w:tbl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1CharCharCharCharCharCharChar1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44:00Z</dcterms:created>
  <dc:creator>S.E.</dc:creator>
  <dc:description/>
  <cp:keywords/>
  <dc:language>en-US</dc:language>
  <cp:lastModifiedBy>Kormoci Karoly</cp:lastModifiedBy>
  <cp:lastPrinted>2013-06-28T14:24:00Z</cp:lastPrinted>
  <dcterms:modified xsi:type="dcterms:W3CDTF">2013-07-03T10:52:00Z</dcterms:modified>
  <cp:revision>3</cp:revision>
  <dc:subject/>
  <dc:title>JAVASLAT</dc:title>
</cp:coreProperties>
</file>