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hu-HU"/>
        </w:rPr>
        <w:tab/>
      </w:r>
      <w:r>
        <w:rPr>
          <w:b/>
          <w:u w:val="single"/>
          <w:lang w:val="hu-HU"/>
        </w:rPr>
        <w:t>Javaslat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 helyi önkormányzatról szóló törvény (az SZK Hivatalos Közlönye, 129/2007. sz.) 20. és 32. szakasza, valamint Zenta község statútuma (Zenta Község Hivatalos Lapja, 5/2011. sz.) 11. szakasza és 46. szakaszának 7. pontja alapján Zenta Község Képviselő-testülete a 2013. július 12-én tartott ülésén meghozta az alábbi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R E N D E L E T E T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Zenta község nyilvános elismerései megalapításáról és adományozásáról szóló rendelet módosításáról és kiegészítéséről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I.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ab/>
        <w:t xml:space="preserve">A Zenta község nyilvános elismerései megalapításáról és adományozásáról szóló rendelet (Zenta Község Hivatalos Lapja, 7/2009. sz.) 2. szakasza  az alábbiak szerint módosul:  </w:t>
      </w:r>
    </w:p>
    <w:p>
      <w:pPr>
        <w:pStyle w:val="Normal"/>
        <w:rPr/>
      </w:pPr>
      <w:r>
        <w:rPr>
          <w:lang w:val="hu-HU"/>
        </w:rPr>
        <w:tab/>
      </w:r>
      <w:r>
        <w:rPr>
          <w:b/>
          <w:lang w:val="hu-HU"/>
        </w:rPr>
        <w:t xml:space="preserve">„Zenta Község Képviselő-testülete megalapítja Zenta község fejlődésében, gazdasági, társadalmi, tudományos, kulturális, sport és művészeti életében elért kimagasló eredményekért az alábbi elismeréseket: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1. Zenta község elismerésére a Pro Urbe-díjat,</w:t>
      </w:r>
    </w:p>
    <w:p>
      <w:pPr>
        <w:pStyle w:val="Normal"/>
        <w:rPr/>
      </w:pPr>
      <w:r>
        <w:rPr>
          <w:b/>
          <w:lang w:val="hu-HU"/>
        </w:rPr>
        <w:t>2. Zenta község elismerésére az Életmű - Pro Urbe-díjat,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 xml:space="preserve">3.  a fiatalok alkotótevékenységének elismerésére a Iuventus- Pro Urbe-díjat, </w:t>
      </w:r>
    </w:p>
    <w:p>
      <w:pPr>
        <w:pStyle w:val="Normal"/>
        <w:rPr/>
      </w:pPr>
      <w:r>
        <w:rPr>
          <w:b/>
          <w:lang w:val="hu-HU"/>
        </w:rPr>
        <w:t xml:space="preserve">4. Zenta község polgármesterének elismerő oklevelét, </w:t>
      </w:r>
    </w:p>
    <w:p>
      <w:pPr>
        <w:pStyle w:val="Normal"/>
        <w:rPr/>
      </w:pPr>
      <w:r>
        <w:rPr>
          <w:b/>
          <w:lang w:val="hu-HU"/>
        </w:rPr>
        <w:t xml:space="preserve">5. Zenta község díszpolgára címet,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6. Zenta község mecénása címet.”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II.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rPr/>
      </w:pPr>
      <w:r>
        <w:rPr>
          <w:b/>
          <w:lang w:val="hu-HU"/>
        </w:rPr>
        <w:t xml:space="preserve"> </w:t>
      </w:r>
      <w:r>
        <w:rPr>
          <w:lang w:val="hu-HU"/>
        </w:rPr>
        <w:t xml:space="preserve">A Zenta község nyilvános elismerései megalapításáról és adományozásáról szóló rendeletben (Zenta Község Hivatalos Lapja, 7/2009. sz.) módosulnak a  fejezetek  nevei és  sorszámai az alábbiak szerint: </w:t>
      </w:r>
    </w:p>
    <w:p>
      <w:pPr>
        <w:pStyle w:val="Normal"/>
        <w:ind w:firstLine="72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 xml:space="preserve">1. Zenta község elismerésére a Pro Urbe-díj,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2. Zenta község elismerésére az Életmű - Pro Urbe-díj,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2.1. Döntéshozatal a Zenta  község  elismerésére a Pro Urbe-díj,  Zenta község  elismerésére az Életmű – Pro Urbe-díj és  Zenta községnek  a fiatalok alkotótevékenységének elismerésére a Iuventus Pro Urbe-díj odaítéléséről</w:t>
      </w:r>
    </w:p>
    <w:p>
      <w:pPr>
        <w:pStyle w:val="Normal"/>
        <w:rPr/>
      </w:pPr>
      <w:r>
        <w:rPr>
          <w:b/>
          <w:lang w:val="hu-HU"/>
        </w:rPr>
        <w:t xml:space="preserve">3.  A fiatalok alkotótevékenységének elismerésére a Iuventus- Pro Urbe-díj, </w:t>
      </w:r>
    </w:p>
    <w:p>
      <w:pPr>
        <w:pStyle w:val="Normal"/>
        <w:rPr/>
      </w:pPr>
      <w:r>
        <w:rPr>
          <w:b/>
          <w:lang w:val="hu-HU"/>
        </w:rPr>
        <w:t xml:space="preserve">4. Zenta község polgármesterének elismerő oklevele, </w:t>
      </w:r>
    </w:p>
    <w:p>
      <w:pPr>
        <w:pStyle w:val="Normal"/>
        <w:rPr/>
      </w:pPr>
      <w:r>
        <w:rPr>
          <w:b/>
          <w:lang w:val="hu-HU"/>
        </w:rPr>
        <w:t xml:space="preserve">5. Zenta község díszpolgára cím, </w:t>
      </w:r>
    </w:p>
    <w:p>
      <w:pPr>
        <w:pStyle w:val="Normal"/>
        <w:rPr/>
      </w:pPr>
      <w:r>
        <w:rPr>
          <w:b/>
          <w:lang w:val="hu-HU"/>
        </w:rPr>
        <w:t>6. Zenta község mecénása cím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III.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rPr>
          <w:lang w:val="hu-HU"/>
        </w:rPr>
      </w:pPr>
      <w:r>
        <w:rPr>
          <w:lang w:val="hu-HU"/>
        </w:rPr>
        <w:t xml:space="preserve">A Zenta község nyilvános elismerései megalapításáról és adományozásáról szóló rendelet (Zenta Község Hivatalos Lapja, 7/2009. sz.) 12. szakaszában a  Pro Urbe-díja szavak  után következnek  a </w:t>
      </w:r>
      <w:r>
        <w:rPr>
          <w:b/>
          <w:lang w:val="hu-HU"/>
        </w:rPr>
        <w:t xml:space="preserve">Zenta község elismerésére az Életmű - Pro Urbe-díja </w:t>
      </w:r>
      <w:r>
        <w:rPr>
          <w:lang w:val="hu-HU"/>
        </w:rPr>
        <w:t xml:space="preserve">szavak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IV.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A Zenta község nyilvános elismerései megalapításáról és adományozásáról szóló rendelet módosításáról szóló rendeletben (Zenta Község Hivatalos Lapja, 12/2009. sz.) az 1. szakasz az alábbiak szerint módosul: </w:t>
      </w:r>
    </w:p>
    <w:p>
      <w:pPr>
        <w:pStyle w:val="Normal"/>
        <w:ind w:firstLine="720"/>
        <w:rPr>
          <w:b/>
          <w:b/>
          <w:lang w:val="hu-HU"/>
        </w:rPr>
      </w:pPr>
      <w:r>
        <w:rPr>
          <w:b/>
          <w:lang w:val="hu-HU"/>
        </w:rPr>
        <w:t>„</w:t>
      </w:r>
      <w:r>
        <w:rPr>
          <w:b/>
          <w:lang w:val="hu-HU"/>
        </w:rPr>
        <w:t xml:space="preserve">Egy évben legfeljebb öt elismerés adományozható, éspedig: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 xml:space="preserve">1. egyéneknek,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 xml:space="preserve">2. vállalatoknak, intézményeknek vagy más jogi személyeknek,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3. egyéneknek az életművükért.”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V.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 xml:space="preserve">A jelen rendeletet közzé kell tenni Zenta Község  Hivatalos Lapjába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620"/>
      </w:tblGrid>
      <w:tr>
        <w:trPr/>
        <w:tc>
          <w:tcPr>
            <w:tcW w:w="46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erb Köztársaság</w:t>
            </w:r>
          </w:p>
          <w:p>
            <w:pPr>
              <w:pStyle w:val="Normal"/>
              <w:jc w:val="both"/>
              <w:rPr/>
            </w:pPr>
            <w:r>
              <w:rPr/>
              <w:t>Vajdaság Autonóm Tartomány</w:t>
            </w:r>
          </w:p>
          <w:p>
            <w:pPr>
              <w:pStyle w:val="Normal"/>
              <w:jc w:val="both"/>
              <w:rPr/>
            </w:pPr>
            <w:r>
              <w:rPr/>
              <w:t>Zenta Község</w:t>
            </w:r>
          </w:p>
          <w:p>
            <w:pPr>
              <w:pStyle w:val="Normal"/>
              <w:jc w:val="both"/>
              <w:rPr/>
            </w:pPr>
            <w:r>
              <w:rPr/>
              <w:t>Zenta Község Képviselő-testülete</w:t>
            </w:r>
          </w:p>
          <w:p>
            <w:pPr>
              <w:pStyle w:val="Normal"/>
              <w:jc w:val="both"/>
              <w:rPr/>
            </w:pPr>
            <w:r>
              <w:rPr/>
              <w:t>Szám: 17-2/2013-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elt: 2013. július </w:t>
            </w:r>
            <w:r>
              <w:rPr>
                <w:lang w:val="sr-Latn-RS"/>
              </w:rPr>
              <w:t>12</w:t>
            </w:r>
            <w:r>
              <w:rPr/>
              <w:t xml:space="preserve">-én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Z e n t a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bookmarkStart w:id="0" w:name="OLE_LINK1"/>
            <w:r>
              <w:rPr/>
              <w:t>Širková Anikó s.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1" w:name="OLE_LINK1"/>
            <w:r>
              <w:rPr/>
              <w:t>Zenta Község Képviselő-testületének elnöke</w:t>
            </w:r>
            <w:bookmarkEnd w:id="1"/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I n d o k l á s 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 xml:space="preserve">A helyi önkormányzatról szóló törvény (az SZK Hivatalos Közlönye, 129/2007. sz.) 20. és  32. szakasza, valamint  Zenta  község statútuma (Zenta Község Hivatalos Lapja,  5/2011. sz.) 11. szakasza alapján a Zentai Községi Képviselő-testület díjakat és  egyéb   nyilvános  elismeréseket létesíthet szervezeteknek és  állampolgároknak a  termelési, tudományos, művészeti és egyéb társadalmi területeken elért kimagasló eredményekért. </w:t>
      </w:r>
    </w:p>
    <w:p>
      <w:pPr>
        <w:pStyle w:val="Normal"/>
        <w:jc w:val="both"/>
        <w:rPr/>
      </w:pPr>
      <w:r>
        <w:rPr>
          <w:lang w:val="hu-HU"/>
        </w:rPr>
        <w:tab/>
        <w:t xml:space="preserve">A díjak és egyéb nyilvános elismerések faját, az adományozásuk feltételeit  és  módját  a Községi Képviselő-testület  külön rendeletében határozza  meg. </w:t>
      </w:r>
    </w:p>
    <w:p>
      <w:pPr>
        <w:pStyle w:val="Normal"/>
        <w:ind w:firstLine="720"/>
        <w:rPr>
          <w:lang w:val="hu-HU"/>
        </w:rPr>
      </w:pPr>
      <w:r>
        <w:rPr>
          <w:lang w:val="hu-HU"/>
        </w:rPr>
        <w:t xml:space="preserve">Zenta Község Képviselő-testületének javasoljuk a Zenta község nyilvános elismerései megalapításáról és adományozásáról szóló rendelet módosításáról és kiegészítéséről szóló rendeletnek a  javasolt szövegben való elfogadásá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24:00Z</dcterms:created>
  <dc:creator>SKUPSTINA OPSTINA SENTA</dc:creator>
  <dc:description/>
  <cp:keywords/>
  <dc:language>en-US</dc:language>
  <cp:lastModifiedBy>Kormoci Karoly</cp:lastModifiedBy>
  <dcterms:modified xsi:type="dcterms:W3CDTF">2013-07-03T12:20:00Z</dcterms:modified>
  <cp:revision>4</cp:revision>
  <dc:subject/>
  <dc:title/>
</cp:coreProperties>
</file>