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Javaslat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z oktatási és nevelési rendszer alapjairól szóló törvény (az SZK Hivatalos Közlönye, 72/2009. és 52/2011. sz.) 29. szakaszának 1., 2. 3., 4. bekezdése és 169. szakasza,  az  iskoláskor előtti intézmények és az általános iskolai hálózatokról szóló aktus  meghozatala ismérveiről szóló kormányrendelet (az SZK Hivatalos Közlönye, 80/2010. sz.) 3. szakasza,  Zenta község statútuma (Zenta Község  Hivatalos Lapja,  5/2011. sz.) 16. szakaszának 1. bekezdése, 18. szakasza  és 46. szakasza 1. bekezdésének 7., 9. és  33. pontja, valamint  a Magyar Nemzeti Tanácstól beszerzett Z/26/2013 számú,  2013 július 01-én kelt vélemény alapján Zenta Község Képviselő-testülete  a  2013. július 10-én  tartott ülésén meghozta az alábbi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R E N D E L E T E T  </w:t>
      </w:r>
    </w:p>
    <w:p>
      <w:pPr>
        <w:pStyle w:val="Normal"/>
        <w:jc w:val="center"/>
        <w:rPr/>
      </w:pPr>
      <w:r>
        <w:rPr>
          <w:b/>
          <w:lang w:val="hu-HU"/>
        </w:rPr>
        <w:t>ZENTA  KÖZSÉG  TERÜLETÉN  AZ ÁLTALÁNOS  ISKOLÁK  HÁLÓZATÁNAK A  MEGÁLLAPÍTÁSÁRÓL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hu-HU"/>
        </w:rPr>
      </w:pPr>
      <w:r>
        <w:rPr>
          <w:b/>
          <w:lang w:val="hu-HU"/>
        </w:rPr>
        <w:t xml:space="preserve">szakasz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A képviselő-testület a jelen rendelettel megállapítja Zenta község  területén az általános iskolák hálózatát (a továbbiakban: rendelet).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 jelen szakasz 1. bekezdése  szerinti általános  iskolák számát, fajtáját, nevét,  területi elrendezését,  osztályait, valamint  a  pontos  címeit a táblázatos  áttekintés  tartalmazza, amely alkotó része  ezen rendeletnek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hu-HU"/>
        </w:rPr>
      </w:pPr>
      <w:r>
        <w:rPr>
          <w:b/>
          <w:lang w:val="hu-HU"/>
        </w:rPr>
        <w:t xml:space="preserve">szakasz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Zenta község területén az általános iskolák hálózatát az általános iskolák alkotják, amelyek az általános oktatási és nevelési tevékenységet a székhelyükön vagy székhelyükön kívül látják el, elkülönített tagozatok megszervezésével.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Az általános iskolai oktatás és nevelés a Stevan Sremac Általános Iskolában valósul meg 7 elkülönített tagozaton, nyolc évig tart és  két oktatási ciklusban valósul meg, éspedig: az első ciklus az elsőtől a negyedik osztályig,  és  a második ciklus az ötödiktől a  nyolcadik osztályig,  míg  az alapfokú  zenei oktatás  és  nevelés a Stevan Mokranjac Zeneiskolában valósul meg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ZENTA KÖZSÉG TERÜLETÉN AZ ÁLTALÁNOS ISKOLÁK HÁLÓZATÁNAK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TÁBLÁZATOS ÁTTEKINTÉSE </w:t>
      </w:r>
    </w:p>
    <w:p>
      <w:pPr>
        <w:pStyle w:val="Normal"/>
        <w:rPr/>
      </w:pPr>
      <w:r>
        <w:rPr/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878"/>
        <w:gridCol w:w="3362"/>
        <w:gridCol w:w="3111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Sorsz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Az iskola neve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Székhely és cím 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Osztályok és  az oktatás  fajtája 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1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STEVAN SREMAC ÁLTALÁNOS ISKOLA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Zenta, Tóparti u. 20.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oktatási nevelési munka az I-VIII. osztályokban, felnőttoktatás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.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Elkülönített tagozat 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November 11.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Zenta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Makszim Gorkij 1.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u-HU"/>
              </w:rPr>
              <w:t>oktatási nevelési munka I-VIII. osztályokban, rendszeres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 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.2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Elkülönített tagozat 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Emlék Iskola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a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Árpád u. 83.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oktatási nevelési munka I-VIII. osztályokban, rendszeres, felnőttoktatás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1.3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Elkülönített tagozat 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Thurzó Lajos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Zenta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Vasút sor 44.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lang w:val="hu-HU"/>
              </w:rPr>
              <w:t>oktatási nevelési munka  I-VIII. osztályokban, rendszeres, a fejlődésben gátolt  tanulók oktatás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1.4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Elkülönített tagoza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hu-HU"/>
              </w:rPr>
              <w:t xml:space="preserve">Csokonai Vitéz Mihály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Felsőhegy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Nagyköz 37/a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lang w:val="hu-HU"/>
              </w:rPr>
              <w:t>oktatási nevelési munka I-VIII. osztályokban, rendszeres, a fejlődésben gátolt tanulók oktatás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1.5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Elkülönített tagozat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Tömörkény István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Tornyos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Radnóti Miklós 112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lang w:val="hu-HU"/>
              </w:rPr>
              <w:t>oktatási nevelési munka I-VIII. osztályokban, rendszeres, a fejlődésben gátolt tanulók oktatás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1.6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Elkülönített tagozat 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Kevi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Kevi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Kossuth Lajos 6.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oktatási nevelési munka I-IV. osztályokban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1.7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Elkülönített tagozat  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Bogaras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Bogaras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Marsall Tito  25.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oktatási nevelési munka I-IV. osztályokban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2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STEVAN MOKRANJAC ALAPFOKÚ ZENEISKOLA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Zenta, Fő utca  36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oktatási nevelési munka I-VI. osztályokban, zenei 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2.1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Elkülönített tagozat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Csóka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Branko Radičević 11.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oktatási nevelési munka I-VI. osztályokban, zenei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2.2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Elülönített tagozat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Felsőhegy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Kisköz 59.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oktatási nevelési munka I-VI. osztályokban, zenei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2.3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Elkülönített tagozat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Tornyos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Szent István u. 3.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oktatási nevelési munka I-VI. osztályokban, zenei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2.4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Elkülönített tagozat 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Zenta 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Fő tér  4.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oktatási nevelési munka I-VI. osztályokban, zenei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hu-HU"/>
        </w:rPr>
      </w:pPr>
      <w:r>
        <w:rPr>
          <w:b/>
          <w:lang w:val="hu-HU"/>
        </w:rPr>
        <w:t xml:space="preserve">szakasz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 jelen rendelet hatálybalépésével hatályát veszti  Zenta  község területén az  óvodák  és általános iskolák hálózatának megállapításáról szóló rendelet (Zenta Község Hivatalos Lapja, 3/2004. és 2/2005. sz.)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hu-HU"/>
        </w:rPr>
      </w:pPr>
      <w:r>
        <w:rPr>
          <w:b/>
          <w:lang w:val="hu-HU"/>
        </w:rPr>
        <w:t xml:space="preserve">szakasz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A jelen rendeletet közzé kell tenni  Zenta Község Hivatalos Lapjában, miután megszereztük a Vajdaság Autonóm Tartomány Kormányának a jóváhagyását, és a  közzétételétől számított nyolcadik napon lép  hatályba.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7"/>
      </w:tblGrid>
      <w:tr>
        <w:trPr/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zerb Köztársaság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Vajdaság Autonóm Tartomány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a Község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a Község Képviselő-testülete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zám: 61-19/2013-I</w:t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Kelt: 2013. július 12-én  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lang w:val="hu-HU"/>
              </w:rPr>
              <w:t xml:space="preserve">Z e n t a 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bookmarkStart w:id="0" w:name="OLE_LINK1"/>
            <w:r>
              <w:rPr>
                <w:lang w:val="hu-HU"/>
              </w:rPr>
              <w:t>Širková Anikó s.k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/>
            </w:pPr>
            <w:bookmarkStart w:id="1" w:name="OLE_LINK1"/>
            <w:r>
              <w:rPr>
                <w:lang w:val="hu-HU"/>
              </w:rPr>
              <w:t>Zenta Község Képviselő-testületének elnöke</w:t>
            </w:r>
            <w:bookmarkEnd w:id="1"/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I n d o k l á s 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 jelen rendelet  meghozatalának az alapja az  oktatási és  nevelési rendszer alapjairól szóló törvény (az SZK Hivatalos Közlönye, 72/2009. és 52/2011. sz.), az  iskoláskor  előtti intézmények és az általános iskolai hálózatokról szóló aktus  meghozatala ismérveiről szóló kormányrendelet (az SZK Hivatalos Közlönye, 80/2010. sz.),  a nemzeti kisebbségek nemzeti tanácsairól szóló törvény (az SZK Hivatalos Közlönye, 72/2010. sz.), valamint Zenta  község  statútuma (Zenta Község Hivatalos Lapja,  5/2011. sz.)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z oktatási és nevelési rendszer alapjairól szóló törvény (az SZK Hivatalos Lapja,  72/2009. és 52/2011. sz.) 29. szakaszának  1. bekezdése szerint a Szerb Köztársaság, az autonóm tartomány vagy helyi önkormányzati egység által  alapított intézmények számát és területi megoszlását - fajtájuk és szerkezetük  szerint - az intézményhálózatról szóló aktussal kell tervezni.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Az oktatási és nevelési rendszer alapjairól szóló törvény (az SZK Hivatalos Lapja,  72/2009. és 52/2011. sz.) 29. szakaszának  2. bekezdése szerint az e szakasz 1. bekezdése szerinti intézményt az intézményhálózatról szóló aktussal összhangban kell megalapítani.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z oktatási és nevelési rendszer alapjairól szóló törvény (az SZK Hivatalos Lapja,  72/2009. és 52/2011. sz.) 29. szakaszának  3. bekezdése szerint </w:t>
      </w:r>
      <w:r>
        <w:rPr>
          <w:rFonts w:cs="Arial" w:ascii="Arial" w:hAnsi="Arial"/>
          <w:sz w:val="20"/>
          <w:szCs w:val="20"/>
          <w:lang w:val="hu-HU"/>
        </w:rPr>
        <w:t>a</w:t>
      </w:r>
      <w:r>
        <w:rPr>
          <w:lang w:val="hu-HU"/>
        </w:rPr>
        <w:t xml:space="preserve"> Szerb Köztársaság, az autonóm tartomány vagy helyi önkormányzat által alapított iskoláskor előtti intézményekről szóló aktust és az általános iskolai hálózatról szóló aktust a helyi önkormányzat képviselő-testülete a Kormány által megállapított </w:t>
      </w:r>
      <w:r>
        <w:rPr>
          <w:rFonts w:cs="Arial" w:ascii="Arial" w:hAnsi="Arial"/>
          <w:sz w:val="20"/>
          <w:szCs w:val="20"/>
          <w:lang w:val="hu-HU"/>
        </w:rPr>
        <w:t xml:space="preserve"> </w:t>
      </w:r>
      <w:r>
        <w:rPr>
          <w:lang w:val="hu-HU"/>
        </w:rPr>
        <w:t xml:space="preserve">kritériumok alapján hozza meg. </w:t>
      </w:r>
    </w:p>
    <w:p>
      <w:pPr>
        <w:pStyle w:val="Normal"/>
        <w:ind w:firstLine="720"/>
        <w:jc w:val="both"/>
        <w:rPr/>
      </w:pPr>
      <w:r>
        <w:rPr>
          <w:lang w:val="hu-HU"/>
        </w:rPr>
        <w:t>Az oktatási és nevelési rendszer alapjairól szóló törvény (az SZK Hivatalos Lapja,  72/2009. és 52/2011. sz.) 29. szakaszának  4. bekezdése szerint abban a helyi önkormányzati egységben, amelyben a nemzeti kisebbség nyelve  és írása hivatalos használatban van, illetve amelyben az oktatási és nevelési tevékenység a nemzeti kisebbség nyelvén és   írásával folyik, az iskoláskor előtti intézmények és az általános  iskolák hálózatáról szóló aktust annak a  nemzeti kisebbségi nemzeti tanácsnak az előzetes  véleménynyilvánítása  alapján hozzák meg, amelynek a  nyelve  és  írása  a  helyi önkormányzatban hivatalos  használatban van, illetve  amelynek a  nyelvét  és  írását az  oktatási és  nevelési tevékenységben használják.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Zenta község statútuma (Zenta Község Hivatalos Lapja, 5/2011. sz.) 16. szakasza 1. bekezdésének 18. pontja szerint a község a község és a  nemzeti közösségek számára  jelentőséggel bíró intézményeket  és szervezeteket  alapít az iskoláskor  előtti és az alapfokú oktatás  és nevelés, a  művelődés, az elsődleges egészségvédelem, a testnevelés, a  sport, a gyermekvédelem és  az idegenforgalom  terén, és figyelemmel  kíséri és  biztosítja a működésüket.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Zenta község statútuma (Zenta Község Hivatalos Lapja, 5/2011. sz.) 46. szakasza 1. bekezdésének 7. pontja szerint a községi képviselő-testület, összhangban a törvénnyel, meghozza a  jogszabályokat  és általános aktusokat.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Zenta község statútuma (Zenta Község Hivatalos Lapja, 5/2011. sz.) 46. szakasza 1. bekezdésének 9. pontja szerint, a községi képviselő-testület, összhangban a törvénnyel megalakítja a község statútumában meghatározott szolgálatokat, közvállalatokat, intézményeket és szervezeteket, és ellenőrzi azok működését, míg ugyanezen bekezdés 33. pontja szerint összhangban a törvénnyel és a jelen statútummal egyéb teendőket is ellá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z oktatási és nevelési rendszer alapjairól szóló törvény (az SZK Hivatalos Lapja,  72/2009. és 52/2011. sz.) 169. szakaszának 3. bekezdése szerint a helyi önkormányzati egység az e szakasz 2. bekezdése szerinti kritériumok meghatározásának  napjától számított egyéves határidőn belül megállapítja a területe szerinti iskoláskor előtti intézmények és  általános iskolák hálózatát.  A Szerb Köztársaság Kormánya meghozta az iskoláskor előtti intézmények és az általános iskolai hálózatokról szóló aktus meghozatala ismérveiről szóló kormányrendelet (az SZK Hivatalos Közlönye, 80/2010. sz.), amely 2010. 11. 13-án lépett hatályba.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Az oktatási és nevelési rendszer  alapjairól  szóló törvény (az SZK Hivatalos Közlönye, 72/2009. és 52/2011. sz.), a Vajdaság Autonóm Tartomány hatáskörének megállapításáról szóló törvény (az SZK Hivatalos Közlönye, 99/2009. sz. és  67/2012. sz. – az alkotmánybíróság határozata),  a  nemzeti kisebbségek nemzeti tanácsairól szóló törvény (az SZK Hivatalos Közlönye, 72/2009. sz.) és  az iskoláskor előtti intézmények és az általános iskolai hálózatokról szóló aktus  meghozatala ismérveiről szóló kormányrendelet (az SZK Hivatalos Közlönye, 80/2010. sz.) hatálybalépése  miatt, meg  kellett kezdeni a  rendeletjavaslat  kidolgozását, amellyel  megállapítjuk  Zenta község területén  az általános iskolák hálózatát.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Az iskoláskor előtti intézmények és az általános iskolai hálózatokról szóló aktus meghozatala ismérveiről szóló kormányrendelet (az SZK Hivatalos Közlönye, 80/2010. sz.) 3. szakasza szerint a javaslat kidolgozását az alábbi ismérvek alapján kell eszközölni: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1) az oktatás és nevelés azonos joga és elérhetősége minden gyermek és tanuló számára, diszkrimináció és szegregáció nélkül, a demokratikusan berendezett és szociálisan megfelelő általános iskolában, amelyben biztosított a gyermeknek és tanulónak az oktatásra  és  nevelésre  való  jogának  teljes tiszteletben tartása,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2) a megfelelő korú gyermekek és tanulók teljes körű felölelése az általános oktatás és nevelés megszerzésében, amely nyolc évig tart, és két oktatási ciklusban valósul meg,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3) a hálózat ésszerűsége (az alapfokú oktatási és nevelési tevékenység ellátásának szükségleteit a legoptimálisabb módon kell kielégíteni).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4) minden helyi önkormányzati egységben legalább egy általános iskola, 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5) az elkülönített tagozatban a székhelyén vagy székhelyén kívül, illetve másik létesítményben, egy vagy két ciklus keretében, a tevékenységet egy bizonyos általános iskola  valósítja meg, amelybe beiratkoznak a gyermekek és  tanulók a területről, amelyet a  helyi önkormányzati egység definiált,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6) státusbeli (az általános iskolát külön intézményként kell megalapítani, ha 400 tanulója vagy kevesebb, mint 400 tanulója van, éspedig ha kevesebb, mint két kilométer távolságon belül nincs másik iskola),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>7) szervezésbeli (célszerű az általános iskolákban tagozatok kialakítása és az előirányozott finanszírozási mód lefolytatása)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8) demográfiai (a lakosság teljes száma, bizonyos területen a gyermekek és tanulók száma és kora),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9) a hálózat fejlesztési terve, a gyermekek és tanulók természetes szaporulata trendje és a  migrációs mozgás  alapján a helyi önkormányzati egységben,  négy- és nyolcéves időszakra vonatkozóan,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10) a helyi önkormányzati egység megfelelő elaborátuma, amely tartalmazza a 2004-ben, és az elkövetkezőkben született gyermekek számát és az általános iskolák hálózatának középtávú optimalizálási terve az elkövetkezendő négytől nyolc évre vonatkozóan,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11) földrajzi (a terep sajátságossága és nagysága, a település nagysága, az egymás közötti távolság és közlekedési összeköttetés a lakott települések között, valamint a hegyvidéki és határ menti területek sajátossága),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12) gazdasági (a helyi önkormányzati egység gazdasági fejlettségének szintje és sajátossága, amely nem kellő fejlettségi státussal rendelkezik),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13) művelődési (a helyi hagyományok sajátosságának, a nemzetiségileg vegyes  területek és  a  nemzeti kisebbségek által lakott területek és  a művelődési intézmény fejlettségének tiszteletben tartása),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14) ökológiai (a mérvadó ökológiai elvek tiszteletben tartása az alapfokú oktatási és nevelési tevékenység ellátásában), 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15) hatékonyság és hathatósság (az oktatási-nevelési célok elérése a rendelkezésre álló erőforrások optimális használata mellett).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Az általános iskolák hálózatát a Zentai Községi Képviselő-testület két intézményben szervezi meg:  a  tanulók általános  oktatása  és nevelése,  a fejlődésben gátolt  tanulók oktatása  és  nevelése és  a  felnőttek általános oktatása és  nevelése, amelyek a Stevan Sremac Általános Iskolában folynak, míg  az alapfokú zeneoktatás a Stevan Mokranjac Alapfokú  Zeneiskolában folyik.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A Stevan Mokranjac Alapfokú Zeneiskola keretében az oktatási-nevelési munka pillanatnyilag  Zentán és az elkülönített tagozatokban, Csókán folyik.  A falusi polgárok nagymértékű érdeklődése  miatt, de  a  kifejezettebb közlekedési nehézségek miatt is (a nyilvános  szállításban a  jegyek  árának magassága,  a szülők nem engedik, hogy  a kisgyerekek egyedül utazzanak a városba,  időhiány vagy a pénzeszközök hiánya miatt nincsenek abban a  helyzetben, hogy minden alkalommal  elkísérjék őket), tervben van  új elkülönített tagozatok nyitása Felsőhegyen és Tornyoson,  valamint  a zentai elkülönített tagozaté, amelyek  az  oktatási és nevelési rendszer  alapjairól  szóló törvény (az SZK Hivatalos Közlönye, 72/2009. és  52/2011. sz.) 30. szakaszának 3. bekezdése  szerinti feltételek meglétét   és,  összhangban  a 31. szakasz 2. bekezdésével a  hatásköri szervek engedélyének megszerzését követően nyílhatnak meg.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 Stevan Mokranjac Alapfokú Zeneiskolában az oktatási-nevelési munka a  2012/2013. tanévben 286 tanulóval  folyik: ezek közül  256  tanuló Zentán iratkozott be, míg  30-an a csókai elkülönített tagozat tanulói.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 Stevan Sremac Általános Iskola keretében az oktatási-nevelési munka 5 településen folyik, éspedig: Zentán, Felsőhegyen, Tornyoson, Keviben és Bogarason.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 Stevan Sremac Általános Iskola 8 létesítménnyel rendelkezik, éspedig: 4 létesítmény Zentán, 1-1 létesítmény Felsőhegyen, Tornyoson, Keviben és Bogarason.  A tanulók teljes száma 1793 (1706 rendszeres tanuló és 87 speciális oktatásban) és 58 a felnőttoktatásban.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 2012/2013. tanévben a tagozatok száma létesítményekként az alábbi: a Tóparti utcában 1  tagozat  felnőttoktatásra, az Árpád utcában 24 tagozat + 1  tagozat  felnőttoktatásra, a Makszim Gorkij utcában 23  tagozat,  a Vasút soron 21 tagozat  + 10 tagozat a fejlődésben gátolt  tanulók számára, Felsőhegyen 8 tagozat + 4  tagozat  a  fejlődésben gátolt  gyerekek számára, Tornyoson 12  tagozat + 6  tagozat a fejlődésben gátolt  gyerekek számára és Keviben és Bogarason  2-2 kombinált tagozat.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 Stevan Sremac Általános Iskola elkülönített tagozatainak megvan a szükséges oktatói kádere az oktatás zavartalan lefolytatásához (kivéve a fejlődésben gátolt tanulókat), elegendő számú segédszemélyzete és adminisztrációs-pénzügyi dolgozója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/>
      </w:pPr>
      <w:r>
        <w:rPr>
          <w:lang w:val="hu-HU"/>
        </w:rPr>
        <w:t>Zenta község 283,5 km</w:t>
      </w:r>
      <w:r>
        <w:rPr>
          <w:vertAlign w:val="superscript"/>
          <w:lang w:val="hu-HU"/>
        </w:rPr>
        <w:t>2</w:t>
      </w:r>
      <w:r>
        <w:rPr>
          <w:lang w:val="hu-HU"/>
        </w:rPr>
        <w:t xml:space="preserve">-en terül el. Zenta városában az oktatási-nevelési munka a Stevan Sremac Általános Iskolában és az iskola 3 elkülönített tagozatában  van megszervezve. A külvárosi terület általános iskolai oktatása a felsőhegyi elkülönített tagozat létesítményében van megszervezve, a várostól 5  km-es távolságra,  a tornyosi általános iskola elkülönített tagozatának létesítményében, Zenta várostól 22  km-es távolságra, és a kevi és bogarasi általános iskola elkülönített tagozatának létesítményeiben, Zenta várostól 27 km-es, azaz 10 km-es távolságra.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A Szerb Köztársaságban a 2011. évi népszámlálás adatai szerint (a Köztársasági Statisztikai Hivatal honlapjáról) Zenta község lakosainak teljes száma 22961, és településenként az adatok az alábbiak: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952"/>
        <w:gridCol w:w="3564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A település nev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A lakosok száma a 2011. évi népszámlálás szerin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A lakosok száma a 2002. évi népszámlálás szerint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Zent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839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302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Felsőhegy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 xml:space="preserve">1710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 xml:space="preserve">1886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Tornyo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6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 xml:space="preserve">1766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Kev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2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87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Bogara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56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26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Zenta község összesen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96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568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zonnal szembesülni lehet a lakosság számának 10%-os csökkenésével.  Hasonló csökkenés észlelhető a  tanulók számában is:  egy 2004. évi  jelentésben  az az adat  szerepel, hogy Zenta község területén az általános  oktatás kb. 2200-2400 tanulót  ölel fel 116  tagozatban (együtt a hosszabbított  benntartózkodást szolgáló tagozatokkal).  Az iskola működése öt munkaegységben volt megszervezve, amelyek közül három munkaegység Zenta város területén található, a fennmaradt  kettő pedig a városon kívül, Tornyos és Felsőhegy falvakban,  azzal, hogy ezeknek a  falusi  iskoláknak  kihelyezett  és kombinált tagozataik voltak Keviben, Bogarason és Adahatárban.  Ez a helyzet csaknem azonos maradt, egyedül  Adahatárban lett bezárva az elkülönített tagozat  a  tanulók hiánya  miatt.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Zenta község területén a lakosok és a tanulók számának a csökkenése az utóbbi évtizedben evidensé vált.  Az oktató-nevelő káder megtartása eddig az optimális munkaszervezésnek köszönhetően vált lehetővé, amely módon egyes  foglalkoztatottaknak  megvolt a  normájuk, annak köszönhetően, hogy az órák több  munkaegységben folytak.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Pontosan ezért, a reprezentatív szakszervezet kifejezetten kérte a meglévő állapot fenntartását.  Egységes intézmény létezése esetén sokkal könnyebb elkészíteni a tanulók optimális beosztását egy tagozat fenntartásához, mint abban az esetben, ha külön intézményekről van szó.  Mivel a reprezentatív szakszervezet elnök asszonya kijelentette, ha valamely foglalkoztatott pedagógusnak egy munkaegységben kevesebb órája van, mint a norma automatikusan rábíznak órákat a másik munkaegységben.  Ha  az elkülönített tagozatokban az  oktatási – nevelési munkát önálló intézmények végeznék, ezen intézmények igazgatóitól függne,  hogy ezeket az órákat Zenta  község másik intézményéből való pedagógusra  bízná, vagy olyan pedagógusra, aki  másik községben foglalkoztatott.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Nem elhanyagolható a tény sem, hogy a pedagógusnak ugyanazon iskolában kifejtett  munkája  esetén (akár  másik munkaegységben is) nem fizetendők pótadók és járulékok, amelyeket ki kell választani, ha ugyanazon pedagógus több külön intézményben dolgozik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 meglévő helyzet fenntartása mellet vannak egyéb, pénzügyi okok is.  Az oktatási-nevelési munkának 5 intézményben való megszervezése esetén, minden adminisztrációs teendőt minden intézmény számára külön kellene ellátni. 5-5 alapítói aktust, éves munkatervet, pénzügyi tervet, éves munkajelentést, zárszámadást stb. kellene  meghozni, ami nagymértékben növelné a  munkaterjedelmet, és  ezzel együtt  talán  az oktató személyzet  foglalkoztatását  is.  Másfelől az anyagi költségek tanulónként alacsonyabbak egy nagyobb intézményben, és könnyebb a meghatározott időszakos pénzügyi nehézségek megoldása is (pl. abban az esetben, ha jelentős eszközöket  kell kiválasztani a fűtés  biztosítására, amelyek az egyes elkülönített  tagozatokon hatalmasak).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Másfelől, nem hanyagolható el a tény sem, hogy a káderszerkezet a fejlődésben gátolt tanulók általános oktatásában és nevelésében nem kielégítő: Zenta  község területén csak három gyógypedagógus dolgozik megfelelő iskolai végzettséggel, míg  három szakember pillanatnyilag azon dolgozik, hogy a közeljövőben megfelelő szakképesítést szerezzen. Új intézmény alapítása esetén (azaz a jelenlegi elkülönített osztályok külön intézménnyé való átalakítása esetén) Zenta község területén egy intézmény sem tenne eleget a  törvényes kritériumoknak a  fejlődésben gátolt  gyermekek  általános oktatása  és  nevelése  megszervezésében. Ha törvényes akadályok miatt nem lehetne kivitelezni az oktatási-nevelési munkát a fejlődésben gátolt gyermekek számára, akkor ezt számukra másik község területén kellene megszervezni.  Ezzel ki lennének téve mindennapos utazásnak vagy a mindennapos életközegükön kívüli tartózkodásnak, hogy ne beszéljünk a költségekről, amelyek az általános oktatásuk és nevelésük más község területén való megszervezésével keletkeznének és a problémákról, amelyek a pedagógusok óraszámának csökkenésével keletkeznének, akik jelenleg velük dolgoznak.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 jelen rendelet elfogadásával lehetővé válik minden gyermek és tanuló számára az azonos oktatási és nevelési jog és elérhetőség, a megfelelő korosztályú gyermekek és tanulók teljes felöleltségével az általános oktatás és nevelés megszerzésére, amely nyolc évig tart, és két ciklusban valósul meg. Emellett a 3) számú ismérv, az ésszerűség (az alapfokú oktatási és nevelési tevékenység ellátásának szükségleteit a legoptimálisabb módon kell kielégíteni) és a 7) számú ismérv a szervezésbeli (célszerű az általános iskolákban tagozatok kialakítása és  az előirányozott finanszírozási mód lefolytatása), a 8) számú ismérv a demográfiai (a lakosság teljes száma,  bizonyos területen  a  gyermekek és tanulók száma és kora), és a 15) számú ismérv hatékonyság  és hathatósság (az oktatási-nevelési célok elérése a rendelkezésre  álló erőforrások optimális használata mellett) annak érdekében szólnak, hogy Zenta község területén az általános iskolák hálózatát oly módon kell megszervezni, ahogyan az  a rendelkező részben szabályozva lett.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2012. 10. 29-én Zenta Község Képviselő-testülete elfogadta a Zenta község területén az általános iskolák hálózatáról szóló rendelet meghozataláról szóló elaborátumot, amelyet  csatolni kell a  jelen rendelet  indoklásához. </w:t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Zenta község Községi Tanácsa, mint a Zentai Községi Képviselő-testület által hozott aktusok meghatalmazott  javaslattevője javasolta  Zenta  község területén az  általános  iskolák hálózatának megállapításáról szóló rendelet meghozatalát.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 Zenta község területén az általános iskolák hálózata  megállapításáról szóló rendeletjavaslat meg  lett  küldve  a Magyar Nemzeti Tanácsnak az előzetes  vélemény megszerzése céljából.  A Magyar Nemzeti Tanács Z/26/2013 számú,  2013 július 01-én kelt vélemény alapján Zenta Község Képviselő-testülete, miután megvitatta  Zenta község Községi Tanácsának a javaslatát a Zenta község területén az általános iskolák hálózata megállapításáról szóló rendelet  meghozatalára vonatkozóan, valamint  a Zentai Községi Képviselő-testület  oktatási és sportügyi bizottságának a véleményét és  a Magyar Nemzeti Tanácstól előzőleg  beszerzett  véleményt, meghozta  a rendelkező rész szerinti rendelete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39:00Z</dcterms:created>
  <dc:creator>SKUPSTINA OPSTINA SENTA</dc:creator>
  <dc:description/>
  <cp:keywords/>
  <dc:language>en-US</dc:language>
  <cp:lastModifiedBy>Kormoci Karoly</cp:lastModifiedBy>
  <dcterms:modified xsi:type="dcterms:W3CDTF">2013-07-03T10:21:00Z</dcterms:modified>
  <cp:revision>5</cp:revision>
  <dc:subject/>
  <dc:title>Az oktatási és nevelési rendszer alapjairól szóló törvény (az SZK Hivatalos Közlönye, 72/2009</dc:title>
</cp:coreProperties>
</file>